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3.12.2018                                                                                           № 226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Об утверждении Прогноза социально-экономического развит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       № 131–ФЗ «Об общих принципах организации местного самоуправления в Российской Федерации», на основании постановления администрации</w:t>
      </w:r>
      <w:r>
        <w:rPr/>
        <w:t xml:space="preserve"> </w:t>
      </w:r>
      <w:r>
        <w:rPr>
          <w:sz w:val="28"/>
          <w:szCs w:val="28"/>
        </w:rPr>
        <w:t>Вышестеблиевского</w:t>
      </w:r>
      <w:r>
        <w:rPr/>
        <w:t xml:space="preserve"> </w:t>
      </w:r>
      <w:r>
        <w:rPr>
          <w:sz w:val="28"/>
          <w:szCs w:val="28"/>
        </w:rPr>
        <w:t>сельского поселения Темрюкского района от 26 ноября 2018 года № 217 «Об утверждении Порядка разработки прогноза социально-экономического развития Вышестеблиевского сельского   поселения Темрюкского района»,  п о с т а н о в л я ю: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1. Утвердить Прогноз социально-экономического развития  Вышестеблиевского сельского поселения Темрюкского на 2019 год и плановый период 2020 и 2021 годов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(Бедакова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 Е.Ю.Пив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секретарь</cp:lastModifiedBy>
  <cp:lastPrinted>2018-12-07T10:04:00Z</cp:lastPrinted>
  <dcterms:modified xsi:type="dcterms:W3CDTF">2018-12-07T07:06:00Z</dcterms:modified>
  <cp:revision>24</cp:revision>
  <dc:subject/>
  <dc:title> </dc:title>
</cp:coreProperties>
</file>