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______________ г.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99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99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99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99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106"/>
        <w:gridCol w:w="851"/>
        <w:gridCol w:w="992"/>
        <w:gridCol w:w="1276"/>
        <w:gridCol w:w="1134"/>
        <w:gridCol w:w="2410"/>
        <w:gridCol w:w="269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0"/>
        <w:gridCol w:w="1065"/>
        <w:gridCol w:w="1106"/>
        <w:gridCol w:w="851"/>
        <w:gridCol w:w="965"/>
        <w:gridCol w:w="1274"/>
        <w:gridCol w:w="1134"/>
        <w:gridCol w:w="2439"/>
        <w:gridCol w:w="269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, услуги автовышки, ламп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45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итуальных услуг и содержание мест захоронения, дератизация, сан.защ.зоны, инвентаризация кладбища.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17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49,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49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тлов собак и прочие услуги по благоустройству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ремонт контейнеров 1112,6 т.р.,мягкое покрытие детской площадки-340,9 т.р. благоустройство тротуаров по ул.Застаничной – 850 т.руб., приобретение мульчиватора, саженцев, благоустройство парка в п.Виноградном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покупка кустарников, газонной травы и цветов, обрезка деревь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отуарные дорожки в п.Виноград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9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9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3-11-15T15:43:00Z</cp:lastPrinted>
  <dcterms:modified xsi:type="dcterms:W3CDTF">2023-11-15T12:43:00Z</dcterms:modified>
  <cp:revision>316</cp:revision>
  <dc:subject/>
  <dc:title>                                                                                 УТВЕРЖДЕНА                                                                                           </dc:title>
</cp:coreProperties>
</file>