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62547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7.2020                                                                                               № 110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11"/>
        <w:spacing w:lineRule="auto" w:line="240" w:before="0" w:after="0"/>
        <w:ind w:firstLine="567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22 ноября 2019 года № 218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0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0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 Бедаковой довести настоящее постановление до: заместителя главы Вышестеблиевского сельского</w:t>
        <w:br/>
        <w:t>поселения, руководителей структурных подразделений администрации Вышестеблиевского сельского поселения и руководителей муниципальных учреждений подведомственных администрации Вышестеблие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;Times New Roman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секретарь</cp:lastModifiedBy>
  <cp:lastPrinted>2020-07-22T13:53:00Z</cp:lastPrinted>
  <dcterms:modified xsi:type="dcterms:W3CDTF">2020-07-22T10:53:00Z</dcterms:modified>
  <cp:revision>153</cp:revision>
  <dc:subject/>
  <dc:title>ПОСТАНОВЛЕНИЕ</dc:title>
</cp:coreProperties>
</file>