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7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по вопросам бюджета,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Финансам и экономическому анализу                                                                                                  Е.Ю Пивень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1</cp:lastModifiedBy>
  <cp:lastPrinted>2016-10-05T15:46:00Z</cp:lastPrinted>
  <dcterms:modified xsi:type="dcterms:W3CDTF">2017-09-07T06:51:00Z</dcterms:modified>
  <cp:revision>28</cp:revision>
  <dc:subject/>
  <dc:title>ПРИЛОЖЕНИЕ № 1</dc:title>
</cp:coreProperties>
</file>