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32"/>
          <w:shd w:fill="FFFFFF" w:val="clear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3.07.2024 года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Уставом Вышестеблиевского сельского поселения Темрюкского района, в связи с  увеличением доходной части бюджета за счет неналоговых доходов на 14,1 тыс.рублей, а так же с  увеличением расходной части бюджета в сумме 703,6 тыс.рублей, в том числе перераспределением бюджетных ассигнований в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76104,0» тыс.рублей заменить словами «76118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84362,7» тыс. рублей заменить словами «85066,3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8258,7» тыс.рублей заменить словами «8962,3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4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ункт 13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4 год в сумме 13332,0 тыс. рублей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3» июля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июля 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финансового отдела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07-23T11:56:00Z</dcterms:modified>
  <cp:revision>243</cp:revision>
  <dc:subject/>
  <dc:title/>
</cp:coreProperties>
</file>