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08.2024  г.                                                                                              № 20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54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п о с т а н о в л я ю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нятия решений о признании безнадежной к взысканию задолженности по платежам в бюджет Вышестеблиевского сельского поселения Темрюкского района (приложение №1 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ступлению и выбытию активов (приложение №2 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поступлению и выбытию активов Вышестеблиевского сельского поселения Темрюкского района (приложение №3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 Постановление администрации Вышестеблиевского сельского поселения Темрюкского района от 0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</w:t>
      </w:r>
      <w:r>
        <w:rPr>
          <w:sz w:val="28"/>
          <w:szCs w:val="28"/>
        </w:rPr>
        <w:t xml:space="preserve"> Постановление администрации Вышестеблиевского сельского поселения Темрюкского района от 08 декабря 2016 года № 291 «О внесении изменений в постановление администрации Вышестеблиевского сельского поселения Темрюкского района от 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3 </w:t>
      </w: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07 августа 2020 года № 121 «О внесении изменений в постановление администрации Вышестеблиевского сельского поселения Темрюкского района от 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му отделу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«Об утверждении порядка принятия решений о признании безнадежной к взысканию задолженности по платежам в бюджет Вышестеблие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1</cp:lastModifiedBy>
  <cp:lastPrinted>2024-08-20T11:05:00Z</cp:lastPrinted>
  <dcterms:modified xsi:type="dcterms:W3CDTF">2024-08-30T08:40:00Z</dcterms:modified>
  <cp:revision>12</cp:revision>
  <dc:subject/>
  <dc:title> </dc:title>
</cp:coreProperties>
</file>