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50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bookmarkStart w:id="0" w:name="sub_990"/>
      <w:bookmarkEnd w:id="0"/>
      <w:r>
        <w:rPr>
          <w:rFonts w:cs="Times New Roman" w:ascii="Times New Roman" w:hAnsi="Times New Roman"/>
          <w:sz w:val="26"/>
          <w:szCs w:val="26"/>
        </w:rPr>
        <w:t>к подпрограмме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  <w:br/>
        <w:t>основных мероприятий подпрограммы 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4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126"/>
        <w:gridCol w:w="567"/>
        <w:gridCol w:w="709"/>
        <w:gridCol w:w="1418"/>
        <w:gridCol w:w="4110"/>
        <w:gridCol w:w="284"/>
        <w:gridCol w:w="2692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всего (тыс. руб.) на 2020 год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34" w:hanging="34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</w:t>
            </w:r>
          </w:p>
        </w:tc>
        <w:tc>
          <w:tcPr>
            <w:tcW w:w="11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материально-техническое обслуживание администрации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ышестеблиевского сельского поселения Темрюкского района</w:t>
            </w:r>
          </w:p>
          <w:p>
            <w:pPr>
              <w:pStyle w:val="Style2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предоставление услуг согласно Уставу МКУ «ПЭЦ» Вышестеблиевског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ельского поселения Темрюкского района </w:t>
            </w:r>
          </w:p>
          <w:p>
            <w:pPr>
              <w:pStyle w:val="Style21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работная плата и начис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79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плата з/платы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слуги по содержанию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4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равка картриджей, обслуживание ПК; обслуживание Пож. сигн.; тревожная кнопка, услуги связ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услуг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9,6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е автомобиля, газораспределение и газоотведение, публикация, обучение по охране труда, автовышка, баннеры, мех. Рука, ремонт авто, цемент, бензин, договор Шефер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6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ог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стоимости основны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 бензокос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Увеличение стоимости материальных зап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61,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анцтоваров и комплектующих к оргтехнике, ГСМ (согласно утвержденных лимитов), запасные части к автомобилю, хоз. Товары, стройматериалы, трубы, кирпич, профиль, баннер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ммунальны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4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лата за газ, воду и эл.энергию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882,8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КУ «ПЭЦ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стеблиевского 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мрюкского района                                                                                                                                                     Д.В. Колмы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0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</cp:lastModifiedBy>
  <cp:lastPrinted>2020-12-07T13:46:00Z</cp:lastPrinted>
  <dcterms:modified xsi:type="dcterms:W3CDTF">2020-12-24T06:01:00Z</dcterms:modified>
  <cp:revision>121</cp:revision>
  <dc:subject/>
  <dc:title>ПРИЛОЖЕНИЕ № 1</dc:title>
</cp:coreProperties>
</file>