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left="4820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</w:t>
      </w:r>
    </w:p>
    <w:p>
      <w:pPr>
        <w:pStyle w:val="Normal"/>
        <w:spacing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«Эффективное муниципальное управление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01.11.2019 г. № 2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Эффективное муниципальное управление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yle17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Cs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Расходы на обеспечение деятельности муниципального казенного учреждения «Производственно-эксплуатационный центр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0 год –12606,0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униципального казенного учреждения «Производственно-эксплуатационный центр»</w:t>
            </w:r>
            <w:bookmarkStart w:id="0" w:name="sub_103010"/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20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9882,8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2334,51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 – 25,6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- 34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20 год – 18,2 тыс. рубле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0 год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20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2606,0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12606,0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2,8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4,51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606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 xml:space="preserve">сельского поселения                                                                          </w:t>
      </w:r>
      <w:r>
        <w:rPr>
          <w:szCs w:val="28"/>
          <w:lang w:val="ru-RU"/>
        </w:rPr>
        <w:t>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0-12-07T14:21:00Z</cp:lastPrinted>
  <dcterms:modified xsi:type="dcterms:W3CDTF">2020-12-24T06:06:00Z</dcterms:modified>
  <cp:revision>126</cp:revision>
  <dc:subject/>
  <dc:title>ПРИЛОЖЕНИЕ</dc:title>
</cp:coreProperties>
</file>