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245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__ № ___</w:t>
      </w:r>
    </w:p>
    <w:p>
      <w:pPr>
        <w:pStyle w:val="Normal"/>
        <w:tabs>
          <w:tab w:val="clear" w:pos="708"/>
          <w:tab w:val="right" w:pos="9540" w:leader="none"/>
        </w:tabs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«Эффективное муниципальное</w:t>
      </w:r>
    </w:p>
    <w:p>
      <w:pPr>
        <w:pStyle w:val="Normal"/>
        <w:tabs>
          <w:tab w:val="clear" w:pos="708"/>
          <w:tab w:val="right" w:pos="9540" w:leader="none"/>
        </w:tabs>
        <w:ind w:left="5387" w:right="-82" w:hanging="0"/>
        <w:rPr>
          <w:sz w:val="28"/>
          <w:szCs w:val="28"/>
        </w:rPr>
      </w:pPr>
      <w:r>
        <w:rPr>
          <w:sz w:val="28"/>
          <w:szCs w:val="28"/>
        </w:rPr>
        <w:t>управление» на 2020 год</w:t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обеспечения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 (далее МКУ «ПЭЦ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мероприятий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Механизм реализации подпрограммы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муниципальной программы «Эффективное муниципальное управление» на 2020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ем выполненных услуг для администрации Вышестеблиевского сельского поселения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9882,8 тыс. рубле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анитарной очистке и благоустройству территории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делопроизводству, копированию и подготовке документов и иных материалов с целью обеспечения деятельности муниципального образова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Учреждения является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 содержание зданий, помещений, сооружений и автомобильного транспорта, находящихся в муниципальной собственности и переданных Учреждению в оперативное управление, улучшение благоустройства, организации уборки и обеспечения должного санитарного и эстетического состояния Вышестеблиев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качественной организации обслуживания деятельности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автотранспортных услуг администрации Вышестеблиевского сельского поселения Темрюкского района;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: организация уборки и содержания помещений и прилегающей территории, обеспечение содержание и эксплуатация автотранспортных средств, в соответствии с требованиями Правил дорожного движения. 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555"/>
        <w:gridCol w:w="1365"/>
        <w:gridCol w:w="720"/>
        <w:gridCol w:w="3159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*</w:t>
              </w:r>
            </w:hyperlink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«Эффективное муниципальное управление» на 2020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а №8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дминистрации автотранспорт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14"/>
        <w:spacing w:before="0" w:after="0"/>
        <w:ind w:firstLine="540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rPr/>
      </w:pPr>
      <w:r>
        <w:rPr>
          <w:color w:val="000000"/>
        </w:rPr>
        <w:t>Срок реализации подпрограммы 2020 год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firstLine="72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14"/>
        <w:spacing w:before="0" w:after="0"/>
        <w:ind w:firstLine="54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Предусмотренные настоящей подпрограммой мероприятия направлены на повышение эффективности, и качества выполняемых МКУ «Производственно-эксплуатационный центр» Вышестеблиевского сельского поселения Темрюкского района с правами юридического лица функций.</w:t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</w:rPr>
          <w:t>приложении №</w:t>
        </w:r>
      </w:hyperlink>
      <w:r>
        <w:rPr>
          <w:color w:val="000000"/>
        </w:rPr>
        <w:t xml:space="preserve"> 1 к подпрограмме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567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spacing w:before="0" w:after="0"/>
        <w:ind w:firstLine="567"/>
        <w:rPr/>
      </w:pPr>
      <w:r>
        <w:rPr>
          <w:color w:val="000000"/>
        </w:rPr>
        <w:t>Объем финансовых средств, выделяемых на реализацию подпрограммы, составляет 9882,8 тыс. рублей, в том числе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  <w:t>из средств местного бюджета – 9882,8 тыс. рублей:</w:t>
      </w:r>
    </w:p>
    <w:p>
      <w:pPr>
        <w:pStyle w:val="14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3455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иректор МКУ «ПЭЦ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12-07T13:40:00Z</cp:lastPrinted>
  <dcterms:modified xsi:type="dcterms:W3CDTF">2020-12-24T05:58:00Z</dcterms:modified>
  <cp:revision>170</cp:revision>
  <dc:subject/>
  <dc:title>                                                                                 УТВЕРЖДЕНА                                                                                           </dc:title>
</cp:coreProperties>
</file>