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7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решению </w:t>
      </w:r>
      <w:r>
        <w:rPr/>
        <w:t>XVI</w:t>
      </w:r>
      <w:r>
        <w:rPr>
          <w:lang w:val="ru-RU"/>
        </w:rPr>
        <w:t xml:space="preserve">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</w:t>
      </w:r>
      <w:r>
        <w:rPr>
          <w:lang w:val="ru-RU"/>
        </w:rPr>
        <w:t xml:space="preserve"> созы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от 25.11.2010 года № 7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чень целевых программ Вышестеблиевского сельского поселения, предусмотренных к финансированию из бюджета поселения в 2011 год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ru-RU"/>
        </w:rPr>
        <w:t>(тысяч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5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  <w:lang w:val="ru-RU"/>
        </w:rPr>
        <w:t>Всего расходов                                                                  419,0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951003      Целевая программа Вышестеблиевского сельского         72,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поселения «Компенсационные выплат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руководителям органов территори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общественного самоуправления в 2011 году»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950803      Поселенческая целевая программа                                    137,0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«Молодежь Тамани» на 2011 год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950703       Целевая программа «Развитие массового спорта            130,0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 Вышестеблиевском сельском поселен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 xml:space="preserve">на 2011 год»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951403      Целевая программа «Комплексная программа по            60,0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укреплению правопорядка, профилактике </w:t>
      </w:r>
    </w:p>
    <w:p>
      <w:pPr>
        <w:pStyle w:val="Normal"/>
        <w:ind w:left="1440" w:hanging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правонарушений и усилению борьбы с </w:t>
      </w:r>
    </w:p>
    <w:p>
      <w:pPr>
        <w:pStyle w:val="Normal"/>
        <w:ind w:left="1440" w:hanging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преступностью в Вышестеблиевском </w:t>
      </w:r>
    </w:p>
    <w:p>
      <w:pPr>
        <w:pStyle w:val="Normal"/>
        <w:ind w:left="1440" w:hanging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сельском поселении Темрюкского района</w:t>
      </w:r>
    </w:p>
    <w:p>
      <w:pPr>
        <w:pStyle w:val="Normal"/>
        <w:ind w:left="1440" w:hanging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на 2011 год»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952503       Целевая программа «Внедрение гражданских                       20,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 xml:space="preserve">технологий противодействия терроризму 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 xml:space="preserve">Вышестеблиевском сельском поселен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Темрюкского района» на 2010-2011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Н.В. Кузнец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dcterms:modified xsi:type="dcterms:W3CDTF">2010-11-26T12:08:00Z</dcterms:modified>
  <cp:revision>26</cp:revision>
  <dc:subject/>
  <dc:title>                                                          Приложение № 11</dc:title>
</cp:coreProperties>
</file>