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5.11.2013                                                                                            № 286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 признании  непригодным для проживания и подлежащим сносу жилого дома,  расположенного по адресу: Темрюкский район,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ица Вышестеблиевская, переулок Горького, дом 49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 постановления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 многоквартирного дома аварийным и подлежащим сносу или реконструкции», согласно акта обследования домовладения расположенного по адресу: Темрюкский район, станица Вышестеблиевская, переулок  Горького,  дом 49,   в станице Вышестеблиевской Вышестеблиевского сельского поселения Темюкского района , межведомственной комиссией  по использованию жилого и нежилого фонда на территории Вышестеблиевского сельского поселения Темрюкского района,  от 14 ноября  2013 года, п о с т а н о в л я ю:</w:t>
      </w:r>
    </w:p>
    <w:p>
      <w:pPr>
        <w:pStyle w:val="Style16"/>
        <w:spacing w:lineRule="auto" w:line="228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 домовладение умершей в 2004 году гражданки Колмык Елены Анатольевны, расположенное по адресу: Темрюкский район, станица Вышестеблиевская, переулок  Горького,  дом 49,  непригодным для проживания и подлежащим сносу.</w:t>
      </w:r>
    </w:p>
    <w:p>
      <w:pPr>
        <w:pStyle w:val="Style16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 настоящего постановления  возложить на заместителя главы Вышестеблиевского  сельского поселения Темрюкского района Н.Д. Шевченко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36:00Z</dcterms:created>
  <dc:creator>Сергей</dc:creator>
  <dc:description/>
  <cp:keywords/>
  <dc:language>en-US</dc:language>
  <cp:lastModifiedBy>архитектор</cp:lastModifiedBy>
  <cp:lastPrinted>2013-11-15T11:47:00Z</cp:lastPrinted>
  <dcterms:modified xsi:type="dcterms:W3CDTF">2013-11-19T12:06:00Z</dcterms:modified>
  <cp:revision>11</cp:revision>
  <dc:subject/>
  <dc:title>АДМИНИСТРАЦИЯ ВЫШЕСТЕБЛИЕВСКОГО</dc:title>
</cp:coreProperties>
</file>