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1.10.2021 г.                                                                                                   № 164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22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местить настоящее постановление на официальном сайте Вышестеблие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4. Постановление вступает в силу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HP</cp:lastModifiedBy>
  <cp:lastPrinted>2021-02-20T10:07:00Z</cp:lastPrinted>
  <dcterms:modified xsi:type="dcterms:W3CDTF">2021-10-11T08:22:00Z</dcterms:modified>
  <cp:revision>49</cp:revision>
  <dc:subject/>
  <dc:title/>
</cp:coreProperties>
</file>