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8.11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величением доходной части бюджета за счет налоговых и неналоговых доходов в сумме  207,2 тыс.рублей, за счет увеличения прочих межбюджетных трансфертов из бюджета муниципального образования Темрюкский район в сумме 1 439,1 тыс.рублей, а так же с  увеличением расходной части бюджета в сумме 1 646,3 тыс.рублей, в том числе перераспределением бюджетных ассигнований в доходной и  расходной частях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100683,6» тыс.рублей заменить словами «102329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107146,0» тыс. рублей заменить словами «108792,3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дпункт 3.2 пункта 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34079,2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8» ноября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 » ноября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11-29T11:51:00Z</dcterms:modified>
  <cp:revision>275</cp:revision>
  <dc:subject/>
  <dc:title/>
</cp:coreProperties>
</file>