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21.01.2020 г. № 10</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5061,2 тыс. руб., за счет средств местного бюджета- 2020 год – 15061,2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07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550,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838,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6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5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5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07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07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83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83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6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6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07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07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83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83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6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6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061,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20-01-27T07:22:00Z</dcterms:modified>
  <cp:revision>200</cp:revision>
  <dc:subject/>
  <dc:title>ПРИЛОЖЕНИЕ</dc:title>
</cp:coreProperties>
</file>