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1.07.2019г.                                                                                                № 148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июля 2019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июля 2019 года по доходам в сумме 22 728,0 тысяч рублей, по расходам в сумме 20 792,0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июля 2019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июля 2019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июля 2019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июля 2019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июля 2019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/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1</cp:lastModifiedBy>
  <cp:lastPrinted>2017-05-05T10:36:00Z</cp:lastPrinted>
  <dcterms:modified xsi:type="dcterms:W3CDTF">2019-07-17T11:36:00Z</dcterms:modified>
  <cp:revision>136</cp:revision>
  <dc:subject/>
  <dc:title>ПОСТАНОВЛЕНИЕ</dc:title>
</cp:coreProperties>
</file>