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before="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обеспечения безопасности посетителей и обслуживающего персонала аттракцион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исполнение постановления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, в сотвествии с п.12 ч.1 ст.14 Федерального закона от 06 октября 2003 года № 131-ФЗ «Об общих принципах  организации местного самоуправления в Российской Федерации» руководствуясь Уставом Вышестеблиевского сельского поселения Темрюкского района,    п о с т а н о в л я ю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дить П</w:t>
      </w:r>
      <w:r>
        <w:rPr>
          <w:rFonts w:cs="Times New Roman" w:ascii="Times New Roman" w:hAnsi="Times New Roman"/>
          <w:sz w:val="28"/>
          <w:szCs w:val="28"/>
        </w:rPr>
        <w:t>равила обеспечения безопасности посетителей и обслуживающего персонала аттракцион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территории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поселения Темрюкского района (приложение). </w:t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2.Утвердить журнал регистрации аттракционов (приложение № 1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3.Утвердить журнал ежедневного приема-сдачи аттракционов (приложение № 2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4.Утвердить журнал регистрации неисправностей аттракционов и отметок об их устранении (приложение № 3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5.Утвердить типовую инструкцию по безопасной эксплуатации аттракционов для оператора и контролера - посадчиков (приложение № 4).</w:t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6. </w:t>
      </w:r>
      <w:r>
        <w:rPr>
          <w:rFonts w:eastAsia="Calibri"/>
          <w:szCs w:val="28"/>
          <w:lang w:eastAsia="en-US"/>
        </w:rPr>
        <w:t>Утвердить журнал регистрации вводного  инструктажа (приложение № 5).</w:t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7.Утвердить журнал регистрации инструктажа на рабочем месте (приложение № 6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8.Утвердить  программу обучения обслуживающего персонала безопасности труда (приложение № 7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 </w:t>
      </w:r>
      <w:r>
        <w:rPr>
          <w:rFonts w:eastAsia="Calibri"/>
          <w:szCs w:val="28"/>
          <w:lang w:eastAsia="en-US"/>
        </w:rPr>
        <w:t>9.Утвердить программу протокола заседания комиссии по проверке знаний по безопасности труда (приложение № 8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10. Утвердить журнал учета ежедневного, периодического и сезонного технического обслуживания аттракционов (приложение № 9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11.Утвердить  акт постановки аттракциона  на   хранение (приложение № 10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12.Утвердить  акт о допуске аттракциона к эксплуатации  (приложение № 11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13.Утвердить    протокол  испытания аттракциона (приложение № 12).</w:t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 xml:space="preserve">14. Назначить ответственным за регистрацию  и учет аттракционной техники, установленной на территории Вышестеблиевского сельского  поселения Темрюкского района заместителя главы </w:t>
      </w:r>
      <w:r>
        <w:rPr>
          <w:szCs w:val="28"/>
        </w:rPr>
        <w:t>Вышестеблиевского</w:t>
      </w:r>
      <w:r>
        <w:rPr>
          <w:rFonts w:eastAsia="Calibri"/>
          <w:szCs w:val="28"/>
          <w:lang w:eastAsia="en-US"/>
        </w:rPr>
        <w:t xml:space="preserve"> сельского поселения Темрюкского района  В.А. Мазурина.</w:t>
      </w:r>
    </w:p>
    <w:p>
      <w:pPr>
        <w:pStyle w:val="TextBody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15.Общему отделу администрации Вышестеблиевского сельского поселения Темрюкского района (Бедакова) обнародовать настоящее постановление в установленном законном порядке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 Контроль за выполнением настоящего постановления возложить на заместителя  главы  Вышестеблиевского сельского поселения Темрюкского района  В.А.Мазур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7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__________№___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безопасности посетителей и обслуживающего персонала аттракционов на территории Выш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треб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авила обеспечения безопасности посетителей и обслуживающего персонала аттракционов на территории Вышестеблиевского сельского поселения Темрюкского района (далее - Правила) разработаны в целях обеспечения безопасной эксплуатации аттракционов на территории Сенного сельского поселения Темрюкского района и содержат основные организационные и технические требования к обеспечению безопасности посетителей, охране труда обслуживающего персонала, техническому содержанию и безопасной эксплуатации аттракцио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авила обязательны для организаций всех форм собственности и индивидуальных предпринимателей без образования юридического лица (далее - организации), осуществляющих эксплуатацию аттракционов на террито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служивающий персонал организаций, осуществляющих эксплуатацию аттракционов, обязан знать и выполнять требования Правил, а также уметь оказывать первую помощь пострадавшим при несчастных случа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ветственность за состояние охраны труда и пожарной безопасности в организациях, осуществляющих эксплуатацию аттракционов, возлагается непосредственно на их руковод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уководитель организации, осуществляющей эксплуатацию аттракционов, обязан обеспечивать безопасные условия отдыха посетителей и труда обслуживающего персонала путем проведения необходимых организационных и технических мероприятий по безопасности в соответствии с требованиями Правил, а также осуществлять постоянный контроль за их выполн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уководитель организации обязан организовать учебу, повышение квалификации и переподготовку обслуживающего персонала в объеме требований настоящих Правил. Работники, не прошедшие обучение, повышение квалификации и переподготовку, не имеющие допуска к работе или имеющие просроченный допуск, к эксплуатации и обслуживанию аттракционов не допуск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требования относятся также к временным работникам и обслуживающему персоналу, имеющему перерыв в работе более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ля осуществления организационно-технического и методического руководства деятельностью обслуживающего персонала по вопросам охраны труда и пожарной безопасности при эксплуатации аттракционов приказом руководителя организации назначается ответственный из числа обслуживающего персонала. При отсутствии ответственного лица, назначенного приказом, эти функции обязан выполнять руководитель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организации, эксплуатирующей аттракционы, должны быть разработаны и утверждены обязанности обслуживающего персонала по охране труда, пожарной безопасности и производственной санитарии (допускается совмещение с общими должностными обязанностями в едином документ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ля каждого аттракциона должны быть разработаны и утверждены инструкции по безопасной эксплуатации, в которые должны быть включены требования раздела "Техника безопасности", внесенные изготовителем аттракциона в эксплуатационную документацию, а также дополнительная информация по конкретным условиям эксплуа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 сдаче аттракционов в аренду ответственность за безопасность посетителей и обслуживающего персонала возлагается на руководителя организации-арендат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истрация и учет аттракционной техн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ьцы (арендаторы) аттракционов обязаны зарегистрировать их в администрации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регистрированные аттракционы к эксплуатации не допуск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до пуска в эксплуатацию подлежат как стационарные, так и передвижные механизированные аттракционы, подвижные элементы которых приводятся в действие с использованием электрической или других видов неживой энерг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подлежат аттракционы, находящие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ках культуры и отдых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яжах, зонах отдыха (размещенные на период курортного сезон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ргово-развлекательных центрах, пансионатах, санатор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движных аттракционных комплекс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вапарк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тдельно стоящие водные гор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аттракционов ведется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истрации аттракциона владелец (арендатор) представляет в администрацию Вышестеблиевского сельского поселения Темрюкского района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регистрации с указанием места размещения аттракциона, его наименования, года выпуска, завода и страны изгото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внесении записи в Единый государственный реестр юрид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постановке на учет в налоговом органе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государственной регистрации заявителя в качестве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ую документацию на русском языке (руководство по эксплуат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об организации внутреннего контроля, назначении аттестованных по охране труда, пожарной и электробезопасности,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пециализированной организации о возможности продления срока эксплуатации (для аттракциона, отработавшего нормативный срок служб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соответствия на аттракцион (при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пециализированной организации о техническом состоянии аттракциона (для импортных аттракционов, ранее бывших в эксплуат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трахового полиса страхования гражданской ответственности владельца аттракциона за причинение вреда жизни и/или здоровью физических лиц, имуществу физических или юридических лиц, государственному или муниципальному имуществу, окружающей среде при эксплуатации аттракциона (при налич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пии документов не заверены нотариусом, то они представляются с предъявлением оригин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(арендатор) аттракциона обязан организовать обучение и аттестацию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(арендатор) обязан информировать орган, регистрирующий аттракцион, обо всех несчастных случаях, произошедших с посетителями аттракцио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административному и обслуживающему персонал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уководитель организации, эксплуатирующей аттракционы (индивидуальный предприниматель),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общий порядок, обеспечивающий безопасность посетителей на аттракцио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оспитательную работу по укреплению трудовой дисциплины, выполнению обслуживающим персоналом должностных обязанностей и инструкций по технике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проверять состояние охраны труда, пожарной безопасности при эксплуатации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ранять от работы лиц, не прошедших своевременно инструктаж и проверку знаний по безопасности труда, с просроченным допуском к работе, нарушающих действующие нормы, правила и инструкции по технике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ть эксплуатацию аттракционов в случаях выявления недостатков и нарушений, которые могут привести к аварии или несчастному случа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информировать в течение суток уполномоченные органы об авариях и несчастных случаях на аттракционах и принимать личное участие в расследовании их причи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цо, на которое приказом руководителя организации возложена ответственность за осуществление организационно-технического и методического руководства деятельностью обслуживающего персонала по вопросам охраны труда и пожарной безопасности при эксплуатации аттракционов,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безопасную эксплуатацию и техническое обслуживание аттракционов, зданий, сооружений, мастерских, основного и вспомогательного обору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главлять приемку вновь поступивших аттракционов (проверку качества и комплектности, наличие эксплуатационной документации и других сопроводительных докумен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главлять комиссию по приемке вновь смонтированных аттракционов, а также участвовать в работе комиссии при ежегодном и внеочередном техническом освидетельствовании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ть графики проведения планово-предупредительного ремонта, технического освидетельствования аттракционов и контролировать своевременность и качество их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ограммы обучения, переподготовки обслуживающего персонала и представлять их руководителю организации на утверж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ть инструкции по безопасной эксплуатации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должностные обязанности обслуживающего персонала и представлять их руководителю организации на утверж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инструкции по охране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программы вводного инструктаж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водные инструктажи для вновь принятых работ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ведующий аттракционным комплексом (администратор) или лицо, выполняющее его должностные функции,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одбор, обучение и допуск к работе обслуживающего персонала (операторов, помощников операторов и других служащи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безопасную эксплуатацию в полном соответствии с требованиями законов, нормативных и эксплуатацион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одготовку обслуживающего персонала к работе на аттракционах путем изучения эксплуатационной документации, должностных обязанностей, инструкций, стажировки на рабочем месте и выдавать допуск на право работы на аттракцио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ервичный, повторный и внеплановый инструктажи на рабочем мес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для обслуживающего персонала инструкции по безопасной эксплуатации аттракционов и представлять их на утверж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здоровые и безопасные условия труда обслуживающего персонала и порядок во вверенной ему группе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 контролировать обслуживающий персонал на рабочих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правила пользования аттракционами для посетителей и устанавливать их на видном мес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справное техническое состояние и безопасную эксплуатацию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обслуживающий персонал инструкциями по технике безопасности, пожарной безопасности и должностными инструк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правильно вести журналы регистрации инструктажей; учета ежедневного, периодического и сезонного технического обслуживания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графики проведения планово-предупредительного ремонта, технического освидетельствования аттракционов и представлять их на утверждение руководителю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валифицированного выполнения своих обязанностей индивидуальный предприниматель или заведующий аттракционным комплексом должен не реже одного раза в 3 года проходить обучение на курсах (семинарах) по специальной программе с получением соответствующих документов и систематически повышать свою квалифик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отсутствии штатной единицы инженера по охране труда и пожарной безопасности его обязанности приказом руководителя возлагаются на сотрудника из числа обслуживающего персонала. Инженер по охране труда и пожарной безопасности (лицо, исполняющее его обязанности)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стоянный контроль за соблюдением настоящих Правил, норм и инструкций по охране труда, пожарной безопасности при эксплуатации аттракционов, актов и предписаний надзорных орга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боте комиссии по расследованию несчастных случае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руководству на утверждение план мероприятий по устранению недостатков, предупреждению производственного травматизма и несчастных случаев на аттракцио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боте комиссии по приемке вновь смонтированных аттракционов и техническому освидетельствованию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учет и анализ несчастных случае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наличием у обслуживающего персонала инструкций по безопасной эксплуатации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роведении вводного инструктажа для вновь принятых работников, а также контролировать своевременность проведения инструктажей на рабочем месте и заполнение журналов регистрации инструктаж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предложения по обучению обслуживающего персонала, участвовать в его обучении, проверке знаний по безопасности труда и безопасной эксплуатации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оверять состояние техники безопасности, пожарной безопасности и производственной санитарии и при необходимости давать предписания по устранению недостатков, которые могут привести к несчастному случа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авливать эксплуатацию аттракционов, если имеется угроза для безопасности посетителей и обслуживающего персонала, и немедленно сообщать об этом руководителю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я инженера по охране труда и пожарной безопасности являются обязательными и могут быть отменены только письменным решением руководителя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валифицированного выполнения своих обязанностей инженер по охране труда и пожарной безопасности (лицо, исполняющее его обязанности) обязан не реже одного раза в 3 года проходить обучение по охране труда и проверку знаний требований в сфере охраны труда на курсах (семинарах) по специальной программе с получением соответствующих документов и систематически повышать свою квалифик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Требования к обслуживающему персона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К эксплуатации аттракционов должен допускаться специально подготовленный обслуживающий персона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(оператор, помощник оператор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(механик аттракциона, электрик, слесарь-ремонтник и друг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На указанные должности принимаются лица не моложе 18 лет, прошедшие обучение, медицинский осмо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К выполнению работ по ремонту и поддержанию в исправном состоянии аттракционов, связанных с проведением их на высоте или производящихся под напряжением, должны допускаться лица, прошедшие обучение, стажировку и инструктаж по безопасной эксплуатации аттракционов и имеющие допуск или соответствующее удостоверение по выполняемым видам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Оперативный персонал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ные технические данные, конструктивные элементы управления и правила эксплуатации обслуживаемого аттракциона и строго соблюдать требования эксплуатационной докумен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меть на рабочем месте свои должностные обязанности и инструкцию по технике безопасности и пожарной безопасности при эксплуатации обслуживаемого аттра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посетителей выполнения установленных правил поведения и безопасности, прекращать эксплуатацию аттракционов при грубых нарушениях с их стор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дневно совместно с техническим персоналом перед началом работы, предварительно освободив подвижные узлы аттракциона от фиксирующих устройств, визуально проверять состояние аттракциона и осуществлять пробный цикл работы в режиме эксплуатации без посетителей с занесением отметки в журнал ежедневного приема-сдачи аттракциона, который ведется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им Правила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неисправностей прекращать эксплуатацию аттракциона до осмотра техническим персоналом и получения письменного разрешения на дальнейшую работу, сделать при этом отметку в журнале регистрации неисправностей аттракциона и отметок об их устранении, который ведется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им Правил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посторонних лиц к управлению аттракци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операторы и помощники оператора должны руководствоваться инструкциями по безопасной эксплуатации конкретных аттракционов, разработанными на основе Типовой инструкции по безопасной эксплуатации аттракционов для оператора и контролера-посадчика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4 к настоящим Правилам и соответствующих требований эксплуатацион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Технический персонал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эксплуатационную документацию и знать конструкцию обслуживаемого аттра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на рабочем месте инструкцию по технике безопасности,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соответствующий допуск к выполняемой рабо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осмотра или проверки работающего аттракциона, на котором находятся посетит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ть все неисправности аттракциона и их причины в журнале регистрации неисправностей аттракциона и отметок об их устран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ремонта с применением деталей и материалов, приводящих к ухудшению качества и надежности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воевременное и качественное техническое обслуживание аттра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до начала работы аттракциона проводить проверку оборудования и механиз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воевременное устранение неисправностей и текущий ремо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воевременную замену изнашивающихся частей и матери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неисправностей осуществлять пробные циклы работы аттракциона в режиме эксплуатации без посетителей в присутствии оперативного персонала с записью в журнале ежедневного приема-сдачи аттра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жим труда и отдыха для персонала, обслуживающего аттракцион, устанавливается в правилах внутреннего распорядка организации в соответствии с нормами законодательства и с учетом местных усло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Административный и обслуживающий персонал должен проходить обучение оказанию первой помощи пострадавши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системе инструктажей и обуч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структажи по охране труда подразделяются на вводный, первичный на рабочем месте, повторный, внеплановы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водный инструктаж проводят со всеми принимаемыми на работу независимо от их образования, стажа работы по данной профессии или должности, с временными работниками и другими лицами, допускаемыми к работе в организации. О проведенных вводных инструктажах делается запись в журнале регистрации вводного инструктажа, который ведется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5 к настоящими Прави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вичный инструктаж на рабочем месте проводят со всеми вновь принятыми на работу и прошедшими вводный инструктаж работниками, а также другими лицами, допускаемыми к работе с аттракционами впервые. Первичный инструктаж на рабочем месте проводят с каждым работником с практическим показом безопасных приемов и методов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ных инструктажах на рабочем месте делается запись в журнале регистрации инструктажа на рабочем месте, который ведется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 к настоящим Прави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ющий персонал после первичного инструктажа на рабочем месте должен пройти обучение, а также стажировку под руководством заведующего аттракционным комплекс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должно проводиться по рабочим программам, составленным на основе типово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учения обслуживающего персонала безопасности труда, согласно приложению № 7 к настоящим Правилам и утвержденным руководителем организации (индивидуальным предпринимателе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учении работающие должны изучить инструкции по охране труда, пожарной безопасности, освоить действия при возникновении аварий, порядок применения индивидуальных защитных средств, правила оказания первой помощ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наний работающих должна проводиться постоянно действующей комиссией, назначенной приказом по орган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я лиц, прошедших обучение, должны проверяться в индивидуальном порядке и оформляться протоколом заседания комиссии по проверке знаний по безопасности  труда,  который  составляется  по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8 к настоящим Прави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ая проверка знаний обслуживающего персонала проводится ежегодно перед открытием сезона при проведении инструктажа на рабочем месте. Повторное обучение проводится с периодичностью не реже одного раза в 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инструктажа, завершения обучения, стажировки и проверки знаний оформляется допуск к самостоятельной работе, который фиксируется в журнале регистрации инструктажа на рабочем мес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вторный инструктаж на рабочем месте должен проводиться с целью закрепления знаний по безопасности труда и профилактике производственного травматиз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и технический персонал должен проходить повторный инструктаж на рабочем месте в полном объеме программы первичного инструктажа не реже одного раза в 3 месяца и перед открытием каждого сезона эксплуатации аттракцио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неплановый инструктаж должен проводиться в случае введения новых правил и стандартов по охране труда, внесения изменений в них, замене или модернизации оборудования, грубых нарушений требований безопасности, при перерывах в работе более 3 месяцев, а также по требованию инспекции Гостехнадз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езультаты повторного, внепланового инструктажей фиксируются в журнале регистрации инструктажа на рабочем мес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 журналам всех видов инструктажей должны быть приложены все программы и инструкции, по которым проводятся инструкта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Инструктажи всех видов завершаются проверкой знаний устным опросом, а также проверкой приобретенных навыков практическим показ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Лица, допущенные к техническому обслуживанию и ремонту аттракционов, должны иметь соответствующую квалификацию, а лица, допущенные к обслуживанию и ремонту электрооборудования под напряжением до 1000 В, должны пройти проверку знаний и иметь удостоверение на допуск к работам в электроустановках и группу по электробезопасности не ниже III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, обслуживающий аттракцион, должен иметь группу по электробезопасности не ниже II, а помощник оператора - I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ы и помощники оператора с просроченным допуском к работе не допускаются к эксплуатации аттракцио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территории аттракционного комплек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 обязана    поддерживать  территорию  аттракционного  комплекса,  здания   и помещения в исправном техническом состоянии, обеспечивать их пожарную безопасность, нормальные санитарно-гигиенические условия и безопасность труда работающих в этих помещениях. В целях своевременного выявления повреждений, износа, деформаций и других дефектов в конструкции зданий администрация  предприятия (индивидуальный предприниматель) обязана проводить осмотры, а на их основе - текущие, общие или выборочные капитальные ремо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осмотры должны проводиться два раза в год: весной перед открытием и осенью перед закрытием сез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осмотры должны проводиться при авариях, после больших ливней, бурь, ураганов, снегопадов и других стихийных яв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обнаружения во время осмотров дефектов, которые представляют опасность для жизни и здоровья людей, администрация  должна приостановить эксплуатацию зданий и принять срочные меры по обеспечению безопасности работающих в них людей и предупреждению развития раз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оекты размещения аттракционов в зданиях и на территории должны быть согласованы в установленном порядке с органами архитектуры и соответствующими надзорными органами. Размещение и эксплуатация аттракционов должна соответствовать правилам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Каждая аттракционная площадка должна быть оборудована противопожарными щитами с первичными средствам пожаротушения (ящик с песком, лопата, ведро, багор, бочка с водой), размещенными в местах, обеспечивающих свободный доступ к ним. Расстояние от средств пожаротушения до аттракционов не должно превышать 50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действию первичных средств пожаротушения должна проводиться ежеднев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На территориях аттракционных комплексов должны быть предусмотрены подходы и подъезды к ним, обеспечивающие возможность свободного прохода посетителей и движения транспорта в случае ремонта, аварий и прочего. Территория должна содержаться в чистоте и порядке. Пешеходные дорожки, подъезды и площадки должны быть заасфальтированы или замощ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Территория аттракционного комплекса, а также посадочные площадки и подходы к ним должны иметь рабочее и дежурное осве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ность посадочных площадок и подходов к ним должна быть не менее 10 лк. Освещенность игровой зоны (зоны катания) в павильонах должна быть не менее 75 лк лампами накаливания или 150 лк люминесцентными лампами, если не предусматривается затемнение игров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Участки аттракционных площадок, на которых производятся земляные, строительно-монтажные или ремонтные работы, должны быть ограждены и обозначены соответствующими предупреждающими зна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Расстояние между наружным ограждением и аттракционом (с учетом максимальной траектории перемещения подвижных частей аттракциона) должно быть не менее 1 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Механизированные аттракционы, движущиеся сидения или посадочные места которых представляют опасность травмирования для обслуживающего персонала и посетителей во время работы аттракциона, должны иметь ограждение зоны катания по всему периметру на расстоянии не менее 1 м, высотой не менее 1 м. Крепление секций ограждения должно исключать возможность разборки и снятия их без специнстр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я многоместных аттракционов (24 места и более) должны иметь раздельные вход и выход. Входная дверь должна открываться внутрь посадочной площадки и иметь ширину не менее 0,8 м. Дверь выхода должна открываться наружу и иметь ширину не менее 1 ме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и ограждений должны оборудоваться запирающими устройствами. Запор двери выхода должен открываться в период эксплуатации изнутри (без ключа). При наличии в составе аттракциона заводского ограждения должны выполняться требования эксплуатацион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имой температура помещения, предназначенного для обогрева обслуживающего персонала, должна быть не менее 22°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е правила эксплуатации аттракцио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прещена эксплуатация аттракционов, не зарегистрированных в администрации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ракционы должны эксплуатироваться в соответствии с Правилами и эксплуатационной докумен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лектрическое оборудование аттракционов должно эксплуатирова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Аттракционы должны эксплуатироваться в диапазоне температур и скорости ветра, определенных эксплуатационной докумен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контроля допустимых значений климатических факторов площадки, на которых установлены аттракционы, рекомендуется оборудовать термометром и анемомет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а эксплуатация аттракционов (кроме павильонных) при неблагоприятных климатических факторах внешней среды (дождь, снег, гроза, туман и проче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Аттракционы должны быть снабжены трафаретами (табличками, плакатами) с предупредительными надписями «Не включать», «Аттракцион не работает» и другими, вывешиваемыми обслуживающим персоналом в случае проведения профилактических и ремонтных работ или возникновении авари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Аттракционы должны снабжаться аптечками для оказания первой медицинской помощи пострадавш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У входа на посадочную площадку должны вывешиваться для посетителей правила пользования аттракционом. В них должны быть ука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ограни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и должность ответственного за безопасную эксплуатацию аттра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казания к пользованию аттракционом по состоянию здоровья посетителей (для аттракционов, у которых посадочные места движутся с линейной скоростью более 8 м/с и ускорением более 2 м/с), а также при необходимости - антропометрические данные посетителей (рост, вес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ая нагрузка на одно посадочное место (грузоподъемность кабины, сидения, гондолы и прочего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садки и высадки посет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сетителей на посадочных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использования элементов безопасности (привязных ремней, поясов, поручней и прочего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осетителей при работе аттракциона (запрещается курить, принимать пищу, алкогольные напитки, проходить на аттракцион с животными, задерживать подвижные элементы, нарушать фиксацию ремней и друг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К аттракционам (сборочным единицам аттракционов) с повышенной опасностью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ракционы с механизированным приводом с подъемом посадочных мест (посетителей) на высоту от уровня посадочной площадки более 2 м - для детских аттракционов и более 3 м - для взрослых независимо от скорости вра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усели с механизированным приводом вертикальные, горизонтальные, наклонные, со сложной траекторией движения при линейной скорости посадочных мест более 0,5 м/с независимо от высоты подъе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ракционы типа «Автодром» со свободной траекторией движения самоходных средств (электромобилей) без подъема при скорости движения более 4 м/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ракционы любой конструкции при линейной скорости движения посадочных мест более 5 м/с; а также бату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ли механизированные и немеханизированные, вращающиеся или с углом отклонения посадочных мест на величину более 45° и подъемом кабин более 1,5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ракционы механизированные с гидравлическим или пневматическим приводом посадочных мест (кабин, платфор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Посадка и высадка посетителей должны осуществляться под наблюдением оперативного персонала с выполнением следующих требова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адка (высадка) посетителей должна осуществляться с посадочной площадки   при   полностью   остановленном   аттракционе   или  циклических остановках без базовых составных частей; в аттракционах с непрерывными циклами катания без остановки следует строго придерживаться указаний эксплуатационной докумен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осетителей на аттракционах, имеющих тормозную систему, производится при застопоренных (зафиксированных тормозом) каби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(высадка) на каруселях, имеющих сегментную посадочную площадку, должна осуществляться через одно сиденье (кабину) при циклических остановках аттра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у посетителей на каруселях при неполной загрузке необходимо производить в порядке, обеспечивающем распределение на зонт (платформу) нагрузки, приближающейся к симметрич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(высадка) посетителей на аттракционах с энергоснабжением от сети через контактный токосъемник производится при снятом напря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Перед началом работы каждый аттракцион должен быть подвергнут ежедневной проверке и опробован в режиме эксплуатации без посетителей, о чем делается отметка в журнале ежедневного приема-сдачи аттра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 посетителей на аттракцион разрешается только при отсутствии неисправностей и нарушений в его работе и наличии отметки в журнале учета ежедневного, периодического и сезонного технического обслуживания аттракциона, который ведется п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 к настоящим Правилам. Для каждого аттракциона ведется отдельный журна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неисправностей, нарушений Правил, при эксплуатации аттракционов администрация должна приостановить эксплуатацию и принять меры к их устранению. В частности, эксплуатация не допуск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исправности органов управления, сигнализации, тормозов, блокировок, элементов посадочных площадок, сидений, устройств и элементов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нарушений, трещин и выработки в ответственных элементах несущих конструк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тере устойчивости, отклонении самого аттракциона или отдельных его несущих элементов от положений, предусмотренных эксплуатационной документ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технических характеристик в процессе работы (изменении скорости и характера движения) и несоответствии их требованиям эксплуатационной докумен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текшем сроке эксплуатации и отсутствии технического освидетельств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и (или) несоответствии требованиям эксплуатационной документации средств крепления бату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аттестованного персонала для обслуживания аттракцио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Рабочие места операторов и помощников операторов должны быть оборудованы устройствами (кабинами, зонтами, навесами, в том числе, если они не предусмотрены конструкцией аттракциона), защищающими обслуживающий персонал от воздействия солнечной радиации и атмосферных осад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Рабочие места операторов на аттракционах, эксплуатируемых в холодное время года, должны быть оснащены обогрев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Уровень звука на постоянном рабочем месте оператора и помощника оператора должен быть не более 80 д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ранение аттракцио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аттракционов должно производиться в соответствии с требованиями Правил и эксплуатационной документации на конкретный аттракци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емя хранения все аттракционы, имеющие электропривод, должны быть отключены от источников электропит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ы операторов должны быть обесточены и закрываться на замок. Вращающиеся конструкции каруселей (зонты, платформы) и качели должны быть зафиксированы неподвижно. Двери ограждений, электрошкафов и кабин должны быть закрыты на зам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ся консервация в соответствии с требованиями эксплуатационной документации на конкретный аттракцион, составляется акт постановки аттракциона на хранение п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0 к настоящим Прави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ования к проведению монтажных работ, техниче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я и ремонта аттракцио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Монтаж и наладка аттракциона должны проводиться специализированной монтажной организацией, изготовителем аттракциона или другими организациями при наличии у них лицензий (разрешения) на осуществление данной деятельности по видам работ, располагающими необходимой для этого материально-технической базой и квалифицированными кад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ы по техническому обслуживанию аттракциона должны проводиться лицами, прошедшими специальное обучение или имеющими опыт проведения процедур технического обслуживания таких аттракционов, или техническое обслуживание должно проводиться под их непосредственным контро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фундаментных аттракционов должен осуществляться при наличии акта геологических исследований и разрешения на производство земляных работ на месте их монтаж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Монтаж и наладка аттракциона должны проводиться в соответствии с эксплуатационной документацией, представленной изгото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зменения конструкции монтажная организация должна согласовывать с изготовителем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После монтажа аттракцион должен подвергаться испытаниям под нагрузкой согласно требованиям эксплуатационной документации (при отсутствии необходимых данных в эксплуатационной документации необходимо руководствоваться требованиями технических условий на аттракцио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спытаний проверка аттракциона в режиме эксплуатации без посетителей обязательна в течение 3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По итогам монтажа и испытаний составляется приемо-сдаточный акт, с приложением протоколов испытаний и замеров. В акте указывается полное наименование монтажной организации, номер и дата выдачи ей лицензии (разрешения), а в протоколах указывается наименование, тип, номер и сроки последней поверки примененных для испытаний и замера приборов и инстр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Ответственность за обеспечение безопасности в зоне монтажных работ, в том числе в ночное время и выходные дни, должна регламентироваться договором между заказчиком (владельцем аттракциона) и подрядчиком (монтажной организаци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Техническое обслуживание (далее - ТО) аттракционов должно предусматривать ежедневную, периодическую и сезонную профилакти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ракционы в соответствии с руководством по эксплуатации должны ежедневно проверяться перед началом эксплуатации. При необходимости дополнительные проверки должны проводиться и во время эксплуатации. Они должны включать обязательный контрольный пуск, с тем, чтобы убедиться, что органы управления, обеспечивающие безопасность, тормоза и другие защитные и аварийные устройства, функционируют в соответствии с эксплуатационными докуме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е ТО проводится перед началом работы аттракциона. Периодическое ТО проводится согласно графику планово-предупредительного ремонта аттракционов, разработанному с учетом требований эксплуатационной документации. Сезонное ТО проводится при подготовке аттракционов к длительному межсезонному хранению или к началу эксплуатационного сезона (перед проведением ежегодного технического освидетельств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О должны заноситься в журнал учета ежедневного, периодического и сезонного технического обслуживания аттра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Перед ремонтом аттракцион должен быть отключен от источника электропитания, на пусковое устройство вывешен плакат "Не включать" с указанием характера производим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ремонтных работ работники должны быть обеспечены исправным инструментом и приспособл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При ремонте запрещается изменение основных характеристик аттракциона без разрешения изготовителя, а также любых конструктивных изменений, приводящих к ухудшению надежности и безопасности аттра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9. По завершении ремонта организация, его осуществлявшая, должна провести техническое освидетельствование и сдачу аттракциона в эксплуатацию в порядке, предусмотренном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Аттракционы, не прошедшие плановые ремонты и ТО, к эксплуатации не допуск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емка вновь смонтированных аттракционов в эксплуатац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Приемка вновь смонтированного аттракциона в эксплуатацию должна проводиться комиссией, созданной организацией, осуществляющей эксплуатацию аттракциона, в которую, помимо представителя данной организации, входят представи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выполнившей монтаж и наладку аттра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 сельского поселения Темрюкского района (по согласованию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й инспекции труда (по соглас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могут быть включены представители других заинтересованны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рганизация должна представить комиссии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геологических исследований и разрешение на производство земляных работ на месте монтажа (если это оговорено эксплуатационной документаци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-сдаточный акт о монтаже и испытаниях со всеми приложен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ую документацию на аттракци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испытаний и замеров согласно эксплуатационной документации (если они не проводились монтажной организацие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Комиссия рассматривает представленные документы, проводит осмотр аттракциона, проверяет его работоспособность и составляет акт о допуске аттракциона к эксплуатации п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1 к настоящим Правилам. Комиссия имеет право потребовать проведение повторных испытаний при проверке любого параметра аттракциона, вызвавшего сомнение при рассмотрении представленных документов. Техническим персоналом, приборами, механизмами и инструментами комиссию обеспечивает организация, осуществляющая эксплуатацию аттракциона, или организация, выполнившая его монтаж и нала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Ежегодное техническое освидетельствование аттракцио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Аттракционы, находящиеся в эксплуатации, должны подвергаться техническому освидетельствованию с целью проверки их исправности, надежности и возможности безопасной работы. Периодическое  техническое освидетельствование   проводится   после   межсезонного   хранения   и  после ремонта либо авар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2.Техническое освидетельствование должно проводится специализированной организацией, имеющей лицензию на данный вид деятельн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хническое освидетельствование должно осуществляться при обязательном участии работника организации,  ответственного за безопасную эксплуатацию аттракцион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3.При техническом освидетельствовании аттракционов должны проводиться осмотр, статические и динамические испытания согласно требованиям эксплуатационной документации, измерение  сопротивления изоляции и заземления электрооборудования. При этом подлежат обязательной проверк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сущие конструкции (опоры, подвески, платформы и прочее) и их сварные соединения методом неразрушающей дефектоскоп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ответствие размеров осей, втулок и других соединений сидений, платформы, стрел, подвесок чертежам изготовителя аттракцион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чество электрической проводки и электрооборудова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личие средств крепления бату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4.При осмотре проверяется техническое состояние элементов несущих конструкций посадочных площадок, ограждений, активных  и пассивных элементов безопасности, крепления посадочных мест, наличие фиксирующих устройств, а также аттракцион в работ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5.Проверка прочности конструкции должна проводи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статических испытаниях- нагрузкой, превышающей номинальную на одно посадочное место на 100%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динамических испытаниях- действия механизмов и тормозов под нагрузкой, превышающей номинальную на одно посадочное место на 10%. При этом номинальный вес взрослого посетителя должен приниматься 100кг, а вес детей -45к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ттракционы вида маятниковых качелей должны подвергаться статическим испытаниям рассредоточенной нагрузкой, величина которой указывается в эксплуатационной документации. Динамические испытания с асимметрической нагрузкой запрещае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6.Результаты проверок и испытаний оформляются специализированной организацией, имеющей лицензию на данный вид деятельности, протоколом испытания аттракциона по форме согласно приложению №12 к настоящим Правил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7.В случае получения при техническом освидетельствовании отрицательных результатов испытаний, выявлении высокой степени износа составных частей или других отклонений параметров должно приниматься решение о проведении ремонта или  списании аттракц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1. Техническое освидетельствование с целью прод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1.Запрещается эксплуатация аттракционов с истекшим сроком, указанным в эксплуатационной документации, без внеочередного освидетельств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неочередное техническое освидетельствование аттракциона проводится с целью проверки прочности  (усталости) металлоконструкции, сварных соединений, проверки в полном объеме требований технических условий на аттракцион (кроме параметров надежности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2.Аттракционы или отдельные их составные части по истечении срока службы должны быть обследованы и освидетельствованы специализированной организацией, имеющей лицензию на данный вид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3.При наличии в составе аттракциона функционально самостоятельных сборочных единиц: транспортных средств (электромобилей, велосипедов, картингов и прочего), павильонов сроки службы должны быть дифференцированы и даны отдельно для каждой из этих сборочных единиц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4.По результатам  обследования специализированной организацией, имеющей лицензию на данный вид деятельности, составляется акт с приложением материалов обследования, протоколов испытаний и замеров, а также дается заключение о списании или приводится перечень необходимых восстановительных (ремонтных) работ для продления срока эксплуат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5.После ремонта и устранения всех неисправностей аттракцион вторично предъявляется специализированной организации для проверки полноты и качества восстановительных работ и выдачи окончательного заключения с указанием срока эксплуатации до следующего освидетельств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положительных результатах проверки (первичного обследования или после ремонта) специализированная организация выдает письменное заключение о возможности эксплуатации  с указанием срока в го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решается продлить эксплуатацию в результате разового освидетельствования в зависимости от общего технического состояния аттракциона на год и более, но не свыше половины первоначального срока службы, установленного изготовител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6.Эксплуатация батутов, у которых истек срок службы, указанный в эксплуатационной документации, продлению срока службы не подлежи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7.Аттракционы, пришедшие в негодность вследствие физического износа или аварий, не подлежащие восстановлению, должны списывать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исание аттракционов производится в порядке, предусмотренном Типовой инструкцией о порядке списания пришедших в негодность зданий, сооружений, машин, оборудования, транспортных средств и другого имущества, относящегося к основным средствам (фондам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и демонтажа аттракционов после их  списания должны быть не более 3 месяцев. На период демонтажа аттракцион должен быть огорожен с установкой предупреждающего знака «Опасная зон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8.Окончательное решение о возможности продолжения эксплуатации аттракционов с истекшим сроком службы принимает комиссия в сотвествии с порядком, установленным в пункте 8.1 Правил, после технического освидетельствования и рассмотрения результатов обследования, ремонта и испыта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9.Разрешение на ввод аттракциона в эксплуатацию после освидетельствования должно вносится в эксплуатационную документац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50578;fld=134;dst=100280" TargetMode="External"/><Relationship Id="rId4" Type="http://schemas.openxmlformats.org/officeDocument/2006/relationships/hyperlink" Target="consultantplus://offline/main?base=RLAW177;n=50578;fld=134;dst=100284" TargetMode="External"/><Relationship Id="rId5" Type="http://schemas.openxmlformats.org/officeDocument/2006/relationships/hyperlink" Target="consultantplus://offline/main?base=RLAW177;n=50578;fld=134;dst=100289" TargetMode="External"/><Relationship Id="rId6" Type="http://schemas.openxmlformats.org/officeDocument/2006/relationships/hyperlink" Target="consultantplus://offline/main?base=RLAW177;n=50578;fld=134;dst=100294" TargetMode="External"/><Relationship Id="rId7" Type="http://schemas.openxmlformats.org/officeDocument/2006/relationships/hyperlink" Target="consultantplus://offline/main?base=RLAW177;n=50578;fld=134;dst=100332" TargetMode="External"/><Relationship Id="rId8" Type="http://schemas.openxmlformats.org/officeDocument/2006/relationships/hyperlink" Target="consultantplus://offline/main?base=RLAW177;n=50578;fld=134;dst=100337" TargetMode="External"/><Relationship Id="rId9" Type="http://schemas.openxmlformats.org/officeDocument/2006/relationships/hyperlink" Target="consultantplus://offline/main?base=RLAW177;n=50578;fld=134;dst=100342" TargetMode="External"/><Relationship Id="rId10" Type="http://schemas.openxmlformats.org/officeDocument/2006/relationships/hyperlink" Target="consultantplus://offline/main?base=RLAW177;n=50578;fld=134;dst=100362" TargetMode="External"/><Relationship Id="rId11" Type="http://schemas.openxmlformats.org/officeDocument/2006/relationships/hyperlink" Target="consultantplus://offline/main?base=RLAW177;n=50578;fld=134;dst=100368" TargetMode="External"/><Relationship Id="rId12" Type="http://schemas.openxmlformats.org/officeDocument/2006/relationships/hyperlink" Target="consultantplus://offline/main?base=RLAW177;n=50578;fld=134;dst=100373" TargetMode="External"/><Relationship Id="rId13" Type="http://schemas.openxmlformats.org/officeDocument/2006/relationships/hyperlink" Target="consultantplus://offline/main?base=RLAW177;n=50578;fld=134;dst=100234" TargetMode="External"/><Relationship Id="rId14" Type="http://schemas.openxmlformats.org/officeDocument/2006/relationships/hyperlink" Target="consultantplus://offline/main?base=RLAW177;n=50578;fld=134;dst=100376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6:00Z</dcterms:created>
  <dc:creator>User</dc:creator>
  <dc:description/>
  <cp:keywords/>
  <dc:language>en-US</dc:language>
  <cp:lastModifiedBy>секретарь</cp:lastModifiedBy>
  <cp:lastPrinted>2013-03-13T11:18:00Z</cp:lastPrinted>
  <dcterms:modified xsi:type="dcterms:W3CDTF">2013-03-13T08:22:00Z</dcterms:modified>
  <cp:revision>36</cp:revision>
  <dc:subject/>
  <dc:title/>
</cp:coreProperties>
</file>