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356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65"/>
        <w:gridCol w:w="2976"/>
        <w:gridCol w:w="1701"/>
        <w:gridCol w:w="4252"/>
        <w:gridCol w:w="3106"/>
      </w:tblGrid>
      <w:tr>
        <w:trPr>
          <w:trHeight w:val="1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од, всего (тыс. руб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</w:tr>
      <w:tr>
        <w:trPr>
          <w:trHeight w:val="17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5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850,0 тыс.руб.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300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200,0 тыс. руб.,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67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рублей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- 667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</w:tr>
      <w:tr>
        <w:trPr>
          <w:trHeight w:val="1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 – 200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 – 0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7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217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А.Ю. Лобыц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HP</cp:lastModifiedBy>
  <cp:lastPrinted>2019-06-17T10:03:00Z</cp:lastPrinted>
  <dcterms:modified xsi:type="dcterms:W3CDTF">2020-01-24T11:06:00Z</dcterms:modified>
  <cp:revision>102</cp:revision>
  <dc:subject/>
  <dc:title>ПРИЛОЖЕНИЕ № 1</dc:title>
</cp:coreProperties>
</file>