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5.07.2021 г.  № 11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од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(техническое присоединение блочно-модульной котельной)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936,9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 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, дню основания станицы и освобождения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567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36,9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ключение (техническое присоединение блочно-модульной котельной)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1-03-16T08:36:00Z</cp:lastPrinted>
  <dcterms:modified xsi:type="dcterms:W3CDTF">2021-07-19T06:22:00Z</dcterms:modified>
  <cp:revision>52</cp:revision>
  <dc:subject/>
  <dc:title>УТВЕРЖДЕНА</dc:title>
</cp:coreProperties>
</file>