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21 № 11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3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113,8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686,1 тыс. руб.: в том числе за счет средств местного бюджета – 3886,9 тыс. рублей; за счет федеральных средств – 1 881,0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78,4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5,8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7913,0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 881,0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78,4 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5113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8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8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1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13T13:28:00Z</cp:lastPrinted>
  <dcterms:modified xsi:type="dcterms:W3CDTF">2021-07-19T06:22:00Z</dcterms:modified>
  <cp:revision>253</cp:revision>
  <dc:subject/>
  <dc:title>ПРИЛОЖЕНИЕ</dc:title>
</cp:coreProperties>
</file>