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</w:t>
      </w:r>
      <w:r>
        <w:rPr/>
        <w:t xml:space="preserve"> </w:t>
      </w:r>
      <w:r>
        <w:rPr>
          <w:sz w:val="28"/>
          <w:szCs w:val="28"/>
        </w:rPr>
        <w:t>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еревод земель или земельных участков в составе таких земель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з одной категории в другую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рием и регистрация заявления и прилагаемых к нему документов в МБУ «МФЦ», передача курьером МБУ «МФЦ» пакета документов из МБУ «МФЦ</w:t>
                            </w:r>
                            <w:r>
                              <w:rPr/>
                              <w:t>» в администрации Вышестеблиев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рием и регистрация заявления и прилагаемых к нему документов в МБУ «МФЦ», передача курьером МБУ «МФЦ» пакета документов из МБУ «МФЦ</w:t>
                      </w:r>
                      <w:r>
                        <w:rPr/>
                        <w:t>» в администрации Вышестеблиев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373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»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и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лучение дополнительной информации уполномоченных органов, учреждений, организаций – 45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108.1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»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и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лучение дополнительной информации уполномоченных органов, учреждений, организаций – 45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9588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1885</wp:posOffset>
                </wp:positionH>
                <wp:positionV relativeFrom="paragraph">
                  <wp:posOffset>9588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123825</wp:posOffset>
                </wp:positionV>
                <wp:extent cx="2969260" cy="1285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дминистрации Вышестеблиев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1.25pt;mso-wrap-distance-left:9.05pt;mso-wrap-distance-right:9.05pt;mso-wrap-distance-top:0pt;mso-wrap-distance-bottom:0pt;margin-top:9.7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дминистрации Вышестеблиев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123825</wp:posOffset>
                </wp:positionV>
                <wp:extent cx="2371725" cy="1188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9.7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-1905</wp:posOffset>
                </wp:positionV>
                <wp:extent cx="635" cy="9036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9:00Z</dcterms:created>
  <dc:creator>REVENKO</dc:creator>
  <dc:description/>
  <cp:keywords/>
  <dc:language>en-US</dc:language>
  <cp:lastModifiedBy>Admin</cp:lastModifiedBy>
  <cp:lastPrinted>2015-01-20T13:50:00Z</cp:lastPrinted>
  <dcterms:modified xsi:type="dcterms:W3CDTF">2015-04-27T11:08:00Z</dcterms:modified>
  <cp:revision>3</cp:revision>
  <dc:subject/>
  <dc:title>Схема (алгоритм) взаимодействия</dc:title>
</cp:coreProperties>
</file>