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Вышестеблиевского сельского поселения оповещает всех жителей  поселения о том, что 9 декабря 2014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 бюджете Вышестеблиевского сельского поселения Темрюкского района на 2015год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15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>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(www.admvyshesteblievskaya.ru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4-11-24T12:57:00Z</dcterms:modified>
  <cp:revision>47</cp:revision>
  <dc:subject/>
  <dc:title>               АДМИНИСТРАЦИЯ                                                          Начальнику финансового                  </dc:title>
</cp:coreProperties>
</file>