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ышестеблиевского сельског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еления Темрюкского района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21.11.2014 года №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ПРО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1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5 год и на плановый период 2016 и 2017 годов», Решением сессии Совета муниципального образования Темрюкский район «О бюджете муниципального образования Темрюкский район на 2015 год и на плановый период 2016 и 2017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5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 19654,8  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9654,8  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щий  объем бюджетных ассигнований, направляемых на исполнение публичных нормативных обязательств в сумме 48,0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 резервный фонд администрации  Вышестеблиевского сельского поселения Темрюкского района  в сумме 12,00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ерхний  предел  муниципального  долга  на  1  января  2016 года  в сумме 12600,00 тыс. рублей, в том числе верхний предел долга по муниципальным гарантиям в сумме 00,0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дефицит бюджета Вышестеблиевского сельского поселения Темрюкского района в сумме 0,0 тыс.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и коды главных администраторов доходов и источников  финансирования дефицита  бюджета Вышестеблиевского сельского поселения  Темрюкского района, закрепляемые за ними  виды (подвиды)доходов и коды классификации  источников финансирования дефицита бюджета Вышестеблиевского сельского поселения Темрюкского района согласно приложения 1 к настоящему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3.Утверд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и коды главных администраторов доходов  бюджета и  закрепляемые за ними  виды (подвиды) доходов Вышестеблиевского сельского поселения  Темрюкского района - органов местного самоуправления  муниципального образования Темрюкский район согласно приложения 2 к настоящему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и коды главных администраторов доходов и  закрепляемые за ними  виды (подвиды) доходов бюджета Вышестеблиевского сельского поселения  Темрюкского района - органов   власти Краснодарского края согласно приложения 3 к  настоящему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5.Установить, что доходы бюджета Вышестеблиевского сельского поселения Темрюкского района, поступающие в 2015 году, формируются за счет 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</w:t>
      </w:r>
      <w:r>
        <w:rPr>
          <w:sz w:val="28"/>
        </w:rPr>
        <w:t xml:space="preserve">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и Бюджетным кодексом Российской Федерац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онами «О федеральном бюджете на 2015 год и на  плановый период 2016 и 2017  годов» и  «О краевом бюджете на 2015 год и на  плановый период 2016 и 2017 годов», Законом Краснодарского края от 4 февраля 2002 года №437-КЗ «О бюджетном устройстве и бюджетном процессе в Краснодарском крае с изменениями и дополнениями, доходов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и  настоящим решением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поступлений доходов  в бюджет  Вышестеблиевского сельского поселения по кодам видов (подвидов) доходов  и классификации операций сектора государственного управления , относящихся к доходам бюджета на 2015 год в суммах   согласно приложения 4 к  настоящему 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6.1.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181,8 тыс.руб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Утвердить в составе доходов бюджета Вышестеблиевского сельского поселения Темрюкского района безвозмездные поступления из краевого бюджета в сумме 3,8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Утвердить в составе доходов бюджета Вышестеблиевского сельского поселения Темрюкского района дотацию на выравнивание бюджетной обеспеченности из районного  бюджета в сумме 853,00 тыс.рубле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нормативы распределения доходов в бюджет Вышестеблиевского сельского поселения Темрюкского района на 2015 год согласно приложению 5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10 процентов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Утвердить распределение бюджетных ассигнований по разделам и подразделам  классификации расходов бюджета Вышестеблиевского сельского поселения на 2015 год согласно приложению 6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Утвердить распределение бюджетных ассигнований по  разделам, подразделам, целевым статьям, группам(группам и подгруппам) видов расходов классификации расходов  бюджета Вышестеблиевского сельского поселения Темрюкского района на 2015 год согласно приложению 7 к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Утвердить ведомственную структуру расходов бюджета Вышестеблиевского сельского поселения Темрюкского района на 2015 год согласно приложению 8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ведомственной структуры расходов бюджета Вышестеблиевского сельского поселения Темрюкского района на 2015 год(приложение 8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, групп(групп и подгрупп) видов расходов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Утвердить источники внутреннего финансирования дефицита бюджета    Вышестеблиевского сельского поселения  Темрюкского района, перечень статей и видов источников финансирования дефицитов бюджетов  на 2015 год согласно приложения 9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Утвердить перечень целевых программ и объемы бюджетных ассигнований из бюджета  Вышестеблиевского сельского поселения предусмотренных на их реализацию на  2015 год  согласно приложению 10    к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Не использованные по состоянию на 1 января 2016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Утвердить объем бюджетных ассигнований муниципального дорожного фонда Вышестеблиевского сельского поселения Темрюкского района на 2015 год в сумме 2581,2 тыс.рублей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В соответствии с решениями главных администраторов доходов от возврата остатков целевых средств не использованные по состоянию на 1 января 2015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министерством финансов 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Увеличить размеры денежного вознаграждения лиц, замещающих муниципальные должности Вышестеблиевского сельского поселения  Темрюкского района, а также размеры месячных окладов муниципальных служащих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замещаемыми ими должностя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присвоенными им классными чина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 с 1 октября 2015 года на 5.5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роизвести повышение фондов оплаты труда (месячных должностных окладов) работников муниципальных  учреждений Вышестеблиевского сельского поселения  Темрюкского района с 1 октября 2015 года на 5.5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19.</w:t>
      </w:r>
      <w:r>
        <w:rPr>
          <w:sz w:val="28"/>
          <w:szCs w:val="28"/>
        </w:rPr>
        <w:t>Установить, что администрация Вышестеблиевского сельского поселения Темрюкского района не вправе принимать решения, приводящие к увеличению в 2015 году штатной численности муниципальных служащих, за исключением случаев принятия решений о наделении Вышестеблиевского сельского поселения Темрюкского района дополнительными функциями, требующими увеличения штатной численности,</w:t>
      </w:r>
      <w:r>
        <w:rPr>
          <w:sz w:val="28"/>
        </w:rPr>
        <w:t xml:space="preserve"> а также ликвидации подведомственных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</w:rPr>
        <w:t xml:space="preserve"> _сельского поселения учрежд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20.</w:t>
      </w:r>
      <w:r>
        <w:rPr>
          <w:sz w:val="28"/>
          <w:szCs w:val="28"/>
        </w:rPr>
        <w:t xml:space="preserve">Установить, что в 2015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1.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5 год в сумме 12600,00 тысяч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2.Установить предельный объем расходов на обслуживание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5 год в сумме 900,00 тыс.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на 2015 год, согласно приложению 11 к  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4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5 год, согласно приложению 12 к   настоящему 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5. Установить в соответствии с пунктом 3 статьи 217 Бюджетного кодекса Российской Федерации следующие основания для внесения в 2015 году изменений в сводную бюджетную роспись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без внесения изменений в решение 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5 год: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>принятие решения о перераспределении средств бюджета Вышестеблиевского сельского поселения Темрюкского района на реализацию  муниципальных  программ между мероприятиями муниципальных целевых программ, включая  изменения кодов бюджетной классификации в установленном порядке;</w:t>
      </w:r>
    </w:p>
    <w:p>
      <w:pPr>
        <w:pStyle w:val="TextBodyIndent"/>
        <w:widowControl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3) детализация кодов целевых стат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и (или) уточнение бюджетной классифик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6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1 января 2015 года, в полном объеме (за исключением целевых краевых и федеральных средств) могут направляться в 2015 году 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Опубликовать настоящее решение в районной газете «Тамань»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 Решение вступает в силу с 1 января 2015 год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287"/>
        <w:gridCol w:w="4613"/>
      </w:tblGrid>
      <w:tr>
        <w:trPr>
          <w:trHeight w:val="2020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1  ноября   2014 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1 ноября  2014г.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Finans</cp:lastModifiedBy>
  <cp:lastPrinted>2013-11-14T13:20:00Z</cp:lastPrinted>
  <dcterms:modified xsi:type="dcterms:W3CDTF">2014-11-24T13:37:00Z</dcterms:modified>
  <cp:revision>340</cp:revision>
  <dc:subject/>
  <dc:title/>
</cp:coreProperties>
</file>