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«Перевод жилого помещения в нежилое помещени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воду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 </w:t>
      </w:r>
      <w:r>
        <w:rPr>
          <w:sz w:val="28"/>
          <w:szCs w:val="28"/>
        </w:rPr>
        <w:t>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олучателем муниципальной услуги являются – физические или юридические лица - собственники жилого помещения либо уполномоченные ими ли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    элетронной почты и 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OO_44@frskuban.ru</w:t>
              </w:r>
            </w:hyperlink>
          </w:p>
        </w:tc>
      </w:tr>
      <w:tr>
        <w:trPr>
          <w:trHeight w:val="2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му краю Темрюкское отд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hyperlink r:id="rId10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1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Наименование муниципальной услуги - п</w:t>
      </w:r>
      <w:r>
        <w:rPr>
          <w:bCs/>
          <w:sz w:val="28"/>
          <w:szCs w:val="28"/>
        </w:rPr>
        <w:t xml:space="preserve">еревод жилого помещения в нежилое помещение или нежилого помещения в 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, Комисс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за организацию деятельности МВК и подготовку необходимой для оказания муниципальной услуги документации является ОИ и З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епосредственно предоставляющая муниципальную услугу:</w:t>
      </w:r>
      <w:r>
        <w:rPr/>
        <w:t xml:space="preserve"> </w:t>
      </w:r>
      <w:r>
        <w:rPr>
          <w:sz w:val="28"/>
          <w:szCs w:val="28"/>
        </w:rPr>
        <w:t>ОИ и З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ми участвующими в предоставлении услуги: МБУ «МФЦ»; </w:t>
      </w:r>
      <w:r>
        <w:rPr>
          <w:rStyle w:val="Applestylespan"/>
          <w:sz w:val="28"/>
          <w:szCs w:val="28"/>
        </w:rPr>
        <w:t xml:space="preserve">Управление Федеральной службы регистрации, кадастра и картографии по Краснодарскому краю; </w:t>
      </w:r>
      <w:r>
        <w:rPr>
          <w:sz w:val="28"/>
          <w:szCs w:val="28"/>
        </w:rPr>
        <w:t xml:space="preserve"> 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о переводе жилого (нежилого) помещения в нежилое (жилое) помещение, при отказе в переводе жилого (нежилого) помещения в нежилое (жилое) помещение заявителю выдается решение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отпр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предоставления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 кодексом Российской Федерации ст. 22, ст. 23, ст. 2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ст. 2, ст. 10, ст. 11, ст.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0 августа 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воде помещ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менее двух третей собственников  помещений в многоквартирном доме (если для использования жилого (нежилого) помещения необходимо проведение переустройства (перепланировки) такого помещения, то такие переустройство и (или) перепланировка жилого помещения невозможны без присоединения к нему части общего имущества в многоквартирном дом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 (в случае если права на переводимое помещение не зарегистрированы в ЕГРП)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</w:rPr>
              <w:t>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) договоры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3) 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6) 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(в случае если права на переводимое помещение зарегистрированы в ЕГРП): </w:t>
            </w:r>
          </w:p>
          <w:p>
            <w:pPr>
              <w:pStyle w:val="Normal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условий перевода помещ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Перечень услуг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                  необходимой и обяза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       докумен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  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лана помещения с его техническим опис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лан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(для ИЖС без допу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водимого помещ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63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Филиал ГУП КК  «Крайтехинвентаризация Краевое БТИ» по Темрюкскому району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ого паспор-та на переустраиваемое и (или) перепланируемое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Приказ РЭК департамента цен и тарифов Краснодарского края от 22.12.2010№11/2010-нс «Об утверждении прейскуранта цен на выполнение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 xml:space="preserve"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С целью автоматизированного управления потоком заявителем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   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 прием и регистрация документов;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 подготовка постановл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выдача заявителю постановл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пециалист МБУ «МФЦ» регистрирует заявление и полный пакет документов (далее – заявление) и направляет его главе Вышестеблиевского сельского поселения Темрюкского района на резолюцию. Общий срок административного действия 2 дня</w:t>
      </w:r>
      <w:r>
        <w:rPr/>
        <w:t xml:space="preserve">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глава Вышестеблиевского сельского поселения Темрюкского района отписывает  заявление заведующему ОИ и ЗО</w:t>
      </w:r>
      <w:r>
        <w:rPr/>
        <w:t xml:space="preserve">. </w:t>
      </w:r>
      <w:r>
        <w:rPr>
          <w:sz w:val="28"/>
          <w:szCs w:val="28"/>
        </w:rPr>
        <w:t>Общий срок административного действия 1 день</w:t>
      </w:r>
      <w:r>
        <w:rPr/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ОИ и ЗО регистрирует заявление и отписывает заявление в работу специалисту, ответственному за выполнение работ по организации деятельности МВК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. 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 или отказа в предоставлении муниципальной услуги: запись в журнале регистрации поступающих документов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постановления администрации Вышестеблиевского сельского поселения Темрюкского района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, и направляет её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седателем МВК (после получения повестки дня) даты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секретарем МВК телефонограммой членов комиссии о дате, времени и месте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я, ведение протокола во время заседания и направление протокола на подпись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(уведомления) о переводе жилого (нежилого) помещения в нежилое (жилое) помещ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решения (уведомления) об отказе в переводе жилого (нежилого) помещения в нежилое (жилое) помещ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го действия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ные и подписанные решение и постановление о переводе  жилого (нежилого) помещения в нежилое (жилое) помещение,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ое и подписанное решение об отказе в переводе жилого (нежилого) помещения в нежилое (жилое) помещени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постановления администрации Вышестеблиевского сельского поселения Темрюкского района о переводе жилого (нежилого) помещения в нежилое (жилое) помещение, регистрация решения об отказе в переводе жилого (нежилого) помещения в нежилое (жилое) помещение в журнале регистраций заявлений на МВК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постановления администрации Вышестеблиевского сельского поселения Темрюкского района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постановления администрации Вышестеблиевского сельского поселения Темрюкского района и решения МВК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трудник МБУ «МФЦ», уведомляет заявителя и передает ему решение, либо направляет его простым письмом по адресу, указанному в заявлении. </w:t>
      </w:r>
      <w:r>
        <w:rPr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срок административной процедуры 2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постановления администрации Вышестеблиевского сельского поселения Темрюкского района и решения МВ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постановления администрации Вышестеблиевского сельского поселения Темрюкского района и решения МВК о переводе жилого (нежилого) помещения в нежилое (жилое) помещение, роспись заявителя в получении решения об отказе в переводе жилого (нежилого) помещения в нежилое (жилое) помещение в журнале регистрации заявлений на МВК. Способ фиксации отказа в предоставлении муниципальной услуги является запись в журнале регистрации поступающих документов. </w:t>
        <w:tab/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8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frskuban.ru/" TargetMode="External"/><Relationship Id="rId7" Type="http://schemas.openxmlformats.org/officeDocument/2006/relationships/hyperlink" Target="mailto:OO_44@frskuban.ru" TargetMode="External"/><Relationship Id="rId8" Type="http://schemas.openxmlformats.org/officeDocument/2006/relationships/hyperlink" Target="http://bti-temryuk.ru/" TargetMode="External"/><Relationship Id="rId9" Type="http://schemas.openxmlformats.org/officeDocument/2006/relationships/hyperlink" Target="http://r23.rosinv.ru/" TargetMode="External"/><Relationship Id="rId10" Type="http://schemas.openxmlformats.org/officeDocument/2006/relationships/hyperlink" Target="mailto:krasnodar@rosinv.ru" TargetMode="External"/><Relationship Id="rId11" Type="http://schemas.openxmlformats.org/officeDocument/2006/relationships/hyperlink" Target="http://www.admvyshesteblievskaya.ru/" TargetMode="External"/><Relationship Id="rId12" Type="http://schemas.openxmlformats.org/officeDocument/2006/relationships/hyperlink" Target="mailto:adm_histebl@ mail.ru" TargetMode="External"/><Relationship Id="rId13" Type="http://schemas.openxmlformats.org/officeDocument/2006/relationships/hyperlink" Target="mailto:adm_histebl@ mail.ru" TargetMode="External"/><Relationship Id="rId14" Type="http://schemas.openxmlformats.org/officeDocument/2006/relationships/hyperlink" Target="mailto:adm_histebl@ mail.ru" TargetMode="External"/><Relationship Id="rId15" Type="http://schemas.openxmlformats.org/officeDocument/2006/relationships/hyperlink" Target="mailto:mfctemryuk@rambler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24:00Z</dcterms:created>
  <dc:creator>Arhitektor-2</dc:creator>
  <dc:description/>
  <cp:keywords/>
  <dc:language>en-US</dc:language>
  <cp:lastModifiedBy>Таня</cp:lastModifiedBy>
  <cp:lastPrinted>2012-05-28T16:14:00Z</cp:lastPrinted>
  <dcterms:modified xsi:type="dcterms:W3CDTF">2014-10-02T11:24:00Z</dcterms:modified>
  <cp:revision>269</cp:revision>
  <dc:subject/>
  <dc:title>Приложение</dc:title>
</cp:coreProperties>
</file>