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еревод жилого помещения в нежилое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или нежилого помещения в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жилое помещ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ы  предоставления муниципальной услуги по переводу  жилого помещения в нежилое помещение или нежилого помещения в жилое помещение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ОИ и ЗО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сельского поселения Темрюкского района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ление о переводе жилого помещения в нежилое помещение и нежилого помещения в жилое помещ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8"/>
                          <w:szCs w:val="28"/>
                        </w:rPr>
                        <w:t xml:space="preserve">Вышестеблиевского сельского поселения Темрюкского района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явление о переводе жилого помещения в нежилое помещение и нежилого помещения в жилое помещение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3030</wp:posOffset>
                </wp:positionV>
                <wp:extent cx="6191250" cy="509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0.15pt;mso-wrap-distance-left:9.05pt;mso-wrap-distance-right:9.05pt;mso-wrap-distance-top:0pt;mso-wrap-distance-bottom:0pt;margin-top:8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50215</wp:posOffset>
                </wp:positionV>
                <wp:extent cx="6120765" cy="1183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18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МВ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35.45pt;width:481.9pt;height:9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МВК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760</wp:posOffset>
                </wp:positionH>
                <wp:positionV relativeFrom="paragraph">
                  <wp:posOffset>3446780</wp:posOffset>
                </wp:positionV>
                <wp:extent cx="2540" cy="205105"/>
                <wp:effectExtent l="3683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71.4pt" to="238.95pt,2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0000" y="1423800"/>
                            <a:ext cx="18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4490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7,2242" to="4679,2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0" to="4760,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3857" to="4678,4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903095</wp:posOffset>
                </wp:positionV>
                <wp:extent cx="6191250" cy="765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0.3pt;mso-wrap-distance-left:9.05pt;mso-wrap-distance-right:9.05pt;mso-wrap-distance-top:0pt;mso-wrap-distance-bottom:0pt;margin-top:149.8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921635</wp:posOffset>
                </wp:positionV>
                <wp:extent cx="6135370" cy="534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42.1pt;mso-wrap-distance-left:9.05pt;mso-wrap-distance-right:9.05pt;mso-wrap-distance-top:0pt;mso-wrap-distance-bottom:0pt;margin-top:23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3642360</wp:posOffset>
                </wp:positionV>
                <wp:extent cx="6135370" cy="684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3.9pt;mso-wrap-distance-left:9.05pt;mso-wrap-distance-right:9.05pt;mso-wrap-distance-top:0pt;mso-wrap-distance-bottom:0pt;margin-top:286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0220</wp:posOffset>
                </wp:positionH>
                <wp:positionV relativeFrom="paragraph">
                  <wp:posOffset>37465</wp:posOffset>
                </wp:positionV>
                <wp:extent cx="2540" cy="205105"/>
                <wp:effectExtent l="3683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2.95pt" to="238.7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9890</wp:posOffset>
                </wp:positionH>
                <wp:positionV relativeFrom="paragraph">
                  <wp:posOffset>-5715</wp:posOffset>
                </wp:positionV>
                <wp:extent cx="0" cy="2482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-0.45pt" to="230.7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-175895</wp:posOffset>
                </wp:positionV>
                <wp:extent cx="6305550" cy="1113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 жилого (нежилого) помещения в нежилое (жилое) помещение, которое подписывается председателем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7.65pt;mso-wrap-distance-left:9.05pt;mso-wrap-distance-right:9.05pt;mso-wrap-distance-top:0pt;mso-wrap-distance-bottom:0pt;margin-top:-13.8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 жилого (нежилого) помещения в нежилое (жилое) помещение, которое подписывается председателем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090</wp:posOffset>
                </wp:positionH>
                <wp:positionV relativeFrom="paragraph">
                  <wp:posOffset>3143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4.75pt" to="236.7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6090</wp:posOffset>
                </wp:positionH>
                <wp:positionV relativeFrom="paragraph">
                  <wp:posOffset>1571625</wp:posOffset>
                </wp:positionV>
                <wp:extent cx="0" cy="3905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3.75pt" to="236.7pt,1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6090</wp:posOffset>
                </wp:positionH>
                <wp:positionV relativeFrom="paragraph">
                  <wp:posOffset>3676650</wp:posOffset>
                </wp:positionV>
                <wp:extent cx="0" cy="3524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89.5pt" to="236.7pt,3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47700</wp:posOffset>
                </wp:positionV>
                <wp:extent cx="6191250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51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1952625</wp:posOffset>
                </wp:positionV>
                <wp:extent cx="6191250" cy="1733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53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жилого (нежилого) помещения в нежилое (жилое) помещение либо направляет его простым письмом по адресу, указанному в заявлении. Решение о переводе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135255</wp:posOffset>
                </wp:positionV>
                <wp:extent cx="6191250" cy="1152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.75pt;mso-wrap-distance-left:9.05pt;mso-wrap-distance-right:9.05pt;mso-wrap-distance-top:0pt;mso-wrap-distance-bottom:0pt;margin-top:10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9890</wp:posOffset>
                </wp:positionH>
                <wp:positionV relativeFrom="paragraph">
                  <wp:posOffset>51435</wp:posOffset>
                </wp:positionV>
                <wp:extent cx="0" cy="3295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05pt" to="230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167005</wp:posOffset>
                </wp:positionV>
                <wp:extent cx="6305550" cy="15335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0.75pt;mso-wrap-distance-left:9.05pt;mso-wrap-distance-right:9.05pt;mso-wrap-distance-top:0pt;mso-wrap-distance-bottom:0pt;margin-top:1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помещение или нежилого помещ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илое помещение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7594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 и направляет  его главе Вышестеблиевского сельского поселения Темрюкского района на резолю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.8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 и направляет  его главе Вышестеблиевского сельского поселения Темрюкского района на резолю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5465</wp:posOffset>
                </wp:positionH>
                <wp:positionV relativeFrom="paragraph">
                  <wp:posOffset>187960</wp:posOffset>
                </wp:positionV>
                <wp:extent cx="0" cy="1695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4.8pt" to="242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143510</wp:posOffset>
                </wp:positionV>
                <wp:extent cx="6243955" cy="5403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42.55pt;mso-wrap-distance-left:9.05pt;mso-wrap-distance-right:9.05pt;mso-wrap-distance-top:0pt;mso-wrap-distance-bottom:0pt;margin-top:11.3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5465</wp:posOffset>
                </wp:positionH>
                <wp:positionV relativeFrom="paragraph">
                  <wp:posOffset>60960</wp:posOffset>
                </wp:positionV>
                <wp:extent cx="635" cy="200025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8pt" to="242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18643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186360"/>
                          <a:chOff x="0" y="0"/>
                          <a:chExt cx="6057360" cy="318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3360" y="1217880"/>
                            <a:ext cx="14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6057360" cy="116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дующий ОИ и З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казания муниципальной услуги, который является секретарём Комиссии (далее – секретарь МВ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214884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5880" y="2903400"/>
                            <a:ext cx="396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50.9pt" coordorigin="0,0" coordsize="9539,5018">
                <v:rect id="shape_0" stroked="f" o:allowincell="f" style="position:absolute;left:0;top:0;width:9538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77,1918" to="4778,2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;width:9538;height:18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дующий ОИ и З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казания муниципальной услуги, который является секретарём Комиссии (далее – секретарь МВК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3384" to="4780,37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4572" to="4786,50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623060</wp:posOffset>
                </wp:positionV>
                <wp:extent cx="6191250" cy="7397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8.25pt;mso-wrap-distance-left:9.05pt;mso-wrap-distance-right:9.05pt;mso-wrap-distance-top:0pt;mso-wrap-distance-bottom:0pt;margin-top:12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600325</wp:posOffset>
                </wp:positionV>
                <wp:extent cx="6305550" cy="5168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0.7pt;mso-wrap-distance-left:9.05pt;mso-wrap-distance-right:9.05pt;mso-wrap-distance-top:0pt;mso-wrap-distance-bottom:0pt;margin-top:20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3383915</wp:posOffset>
                </wp:positionV>
                <wp:extent cx="6076950" cy="732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7.7pt;mso-wrap-distance-left:9.05pt;mso-wrap-distance-right:9.05pt;mso-wrap-distance-top:0pt;mso-wrap-distance-bottom:0pt;margin-top:266.4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27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25pt" to="243.2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6305550" cy="11544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жилого (нежилого) помещения в нежилое (жилое) помещени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0.9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жилого (нежилого) помещения в нежилое (жилое) помещени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394779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0.85pt" to="243pt,3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2223770</wp:posOffset>
                </wp:positionV>
                <wp:extent cx="6191250" cy="17335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7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</wp:posOffset>
                </wp:positionH>
                <wp:positionV relativeFrom="paragraph">
                  <wp:posOffset>4166870</wp:posOffset>
                </wp:positionV>
                <wp:extent cx="6076950" cy="11525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0.75pt;mso-wrap-distance-left:9.05pt;mso-wrap-distance-right:9.05pt;mso-wrap-distance-top:0pt;mso-wrap-distance-bottom:0pt;margin-top:328.1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7065</wp:posOffset>
                </wp:positionH>
                <wp:positionV relativeFrom="paragraph">
                  <wp:posOffset>-19685</wp:posOffset>
                </wp:positionV>
                <wp:extent cx="0" cy="304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1.55pt" to="250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71120</wp:posOffset>
                </wp:positionV>
                <wp:extent cx="6191250" cy="94742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4.6pt;mso-wrap-distance-left:9.05pt;mso-wrap-distance-right:9.05pt;mso-wrap-distance-top:0pt;mso-wrap-distance-bottom:0pt;margin-top: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065</wp:posOffset>
                </wp:positionH>
                <wp:positionV relativeFrom="paragraph">
                  <wp:posOffset>191135</wp:posOffset>
                </wp:positionV>
                <wp:extent cx="0" cy="56261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5.05pt" to="250.9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6191250" cy="15709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выдаёт или направляет сотруднику МБУ «МФЦ» решение и постановление администрации о переводе жилого (нежилого) помещения в нежилое (жилое) помещение. Решение о переводе жилого (нежилого) помещения в нежилое (жилое) помещение должно быть направлено либо вручено сотруднику МБУ «МФЦ» 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23.7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выдаёт или направляет сотруднику МБУ «МФЦ» решение и постановление администрации о переводе жилого (нежилого) помещения в нежилое (жилое) помещение. Решение о переводе жилого (нежилого) помещения в нежилое (жилое) помещение должно быть направлено либо вручено сотруднику МБУ «МФЦ» 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7065</wp:posOffset>
                </wp:positionH>
                <wp:positionV relativeFrom="paragraph">
                  <wp:posOffset>56515</wp:posOffset>
                </wp:positionV>
                <wp:extent cx="0" cy="56261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.45pt" to="250.9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-3175</wp:posOffset>
                </wp:positionV>
                <wp:extent cx="6305550" cy="155194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2.2pt;mso-wrap-distance-left:9.05pt;mso-wrap-distance-right:9.05pt;mso-wrap-distance-top:0pt;mso-wrap-distance-bottom:0pt;margin-top:-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bCs/>
          <w:szCs w:val="28"/>
        </w:rPr>
        <w:t xml:space="preserve">Глава </w:t>
      </w:r>
      <w:r>
        <w:rPr>
          <w:szCs w:val="28"/>
        </w:rPr>
        <w:t xml:space="preserve">Вышестеблиевского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Style16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Таня</cp:lastModifiedBy>
  <cp:lastPrinted>2012-05-28T15:38:00Z</cp:lastPrinted>
  <dcterms:modified xsi:type="dcterms:W3CDTF">2014-10-02T11:40:00Z</dcterms:modified>
  <cp:revision>112</cp:revision>
  <dc:subject/>
  <dc:title/>
</cp:coreProperties>
</file>