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6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96"/>
      </w:tblGrid>
      <w:tr>
        <w:trPr>
          <w:trHeight w:val="341" w:hRule="atLeast"/>
        </w:trPr>
        <w:tc>
          <w:tcPr>
            <w:tcW w:w="46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51510</wp:posOffset>
                  </wp:positionH>
                  <wp:positionV relativeFrom="paragraph">
                    <wp:posOffset>-652145</wp:posOffset>
                  </wp:positionV>
                  <wp:extent cx="790575" cy="704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51" r="-4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52</w:t>
      </w:r>
    </w:p>
    <w:p>
      <w:pPr>
        <w:pStyle w:val="Normal"/>
        <w:rPr/>
      </w:pPr>
      <w:r>
        <w:rPr>
          <w:sz w:val="28"/>
          <w:szCs w:val="28"/>
        </w:rPr>
        <w:t>X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сессия                                                                                               III созыва </w:t>
      </w:r>
    </w:p>
    <w:p>
      <w:pPr>
        <w:pStyle w:val="Normal"/>
        <w:rPr/>
      </w:pPr>
      <w:r>
        <w:rPr>
          <w:sz w:val="28"/>
          <w:szCs w:val="28"/>
        </w:rPr>
        <w:t xml:space="preserve">23 апреля 2015  года                                                      станица  Вышестеблиевская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отчета об исполнении бюджета Вышестеблиевского сельского поселения Темрюкского района з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частью 10 статьи 35 Федерального закона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Совет Вышестеблиевского сельского поселения Темрюкского района р е ш и л: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1.Утвердить отчет об исполнении бюджета Вышестеблиевского сельского поселения Темрюкского района за 2014 год по доходам в сумме   двадцать четыре миллиона  девятьсот шестьдесят  тысяч семьсот рублей (24960,7) , по расходам в сумме двадцать четыре  миллиона восемьсот девяносто три  тысячи двести рублей (24893,2) и профицит бюджета Вышестеблиевского сельского поселения Темрюкского района в сумме  шестьдесят семь тысяч пятьсот  рублей (67,5) 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1 По доходам бюджета Вышестеблиевского сельского поселения Темрюкского района за 2014 год, согласно приложения № 1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2 По расходам бюджета Вышестеблиевского сельского поселения Темрюкского района за 2014 год по разделам и подразделам функциональной классификации расходов, согласно приложения № 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3  По распределению расходов  Вышестеблиевского сельского поселения Темрюкского района согласно разделам, подразделам, целевым статьям и видам расходов  функциональной классификации расходов бюджетов Российской Федерации за 2014 год, согласно приложения № 3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  По ведомственной структуре расходов Вышестеблиевского сельского поселения Темрюкского района за 2014 год, согласно приложения № 4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 По источникам внутреннего финансирования дефицита бюджета Вышестеблиевского сельского поселения  Темрюкского  района за  2014 год, согласно приложения № 5.</w:t>
      </w:r>
    </w:p>
    <w:p>
      <w:pPr>
        <w:pStyle w:val="Heading1"/>
        <w:jc w:val="both"/>
        <w:rPr>
          <w:bCs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6  По </w:t>
      </w:r>
      <w:r>
        <w:rPr>
          <w:bCs/>
        </w:rPr>
        <w:t xml:space="preserve">программе муниципальных заимствований Вышестеблиевского сельского  поселения Темрюкского района за  2014 год, </w:t>
      </w:r>
      <w:r>
        <w:rPr>
          <w:szCs w:val="28"/>
        </w:rPr>
        <w:t xml:space="preserve">согласно приложения № 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решения возложить  на  начальника финансового отдела Вышестеблиевского сельского поселения Темрюкского района Хорошун О.В. и постоянную депутатскую комиссию по вопросам экономики, бюджета, финансов, налогов и распоряжения муниципальной собственностью Пелипенко И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27:00Z</dcterms:created>
  <dc:creator>User</dc:creator>
  <dc:description/>
  <cp:keywords/>
  <dc:language>en-US</dc:language>
  <cp:lastModifiedBy>admin</cp:lastModifiedBy>
  <cp:lastPrinted>2013-03-28T14:29:00Z</cp:lastPrinted>
  <dcterms:modified xsi:type="dcterms:W3CDTF">2015-05-06T10:49:00Z</dcterms:modified>
  <cp:revision>85</cp:revision>
  <dc:subject/>
  <dc:title/>
</cp:coreProperties>
</file>