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23.12.2013                                                                                                        № 126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дней охраны труда в администрации Вышестеблиевского сельского поселения Темрюкского района в 2014 г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соответствии с Трудовым кодексом Российской Федерации и с целью обеспечения  выполнения мероприятий по охране труда в администрац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каждый третий четверг месяца днем охраны труда в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аспоряжения 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7:00Z</dcterms:created>
  <dc:creator>Бедаков Александр</dc:creator>
  <dc:description/>
  <cp:keywords/>
  <dc:language>en-US</dc:language>
  <cp:lastModifiedBy>webadmin</cp:lastModifiedBy>
  <cp:lastPrinted>2013-03-26T16:45:00Z</cp:lastPrinted>
  <dcterms:modified xsi:type="dcterms:W3CDTF">2014-01-10T06:04:00Z</dcterms:modified>
  <cp:revision>54</cp:revision>
  <dc:subject/>
  <dc:title>РАСПОРЯЖЕНИЕ</dc:title>
</cp:coreProperties>
</file>