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 № 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   сельского  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и земельных отношений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tLeast" w:line="240"/>
        <w:ind w:right="-14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Д.В. Колмы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7-09-18T11:55:00Z</dcterms:modified>
  <cp:revision>18</cp:revision>
  <dc:subject/>
  <dc:title>УТВЕРЖДЕНА</dc:title>
</cp:coreProperties>
</file>