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Начальник отдела земельных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имуществен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ышестеблиевского сельского поселения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Д.В. Колмы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7-11-20T06:29:00Z</dcterms:modified>
  <cp:revision>35</cp:revision>
  <dc:subject/>
  <dc:title>УТВЕРЖДЕНА</dc:title>
</cp:coreProperties>
</file>