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Heading2"/>
        <w:ind w:right="-697" w:hanging="0"/>
        <w:jc w:val="center"/>
        <w:rPr>
          <w:rFonts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/>
          <w:b w:val="false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381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 ВЫШЕСТЕБЛИЕВСКОГО 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 № 24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8 г.                                                                 станица  Вышестеблиевская</w:t>
      </w:r>
    </w:p>
    <w:p>
      <w:pPr>
        <w:pStyle w:val="TextBody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и участия граждан в обсуждении проекта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 решения Совета Вышестеблиевского сельского поселения Темрюкского района «О внесении изменений и дополнений в </w:t>
      </w:r>
      <w:r>
        <w:rPr>
          <w:rFonts w:cs="Times New Roman" w:ascii="Times New Roman" w:hAnsi="Times New Roman"/>
          <w:sz w:val="28"/>
        </w:rPr>
        <w:t>Устав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21 мая  2018 года,  Совет  Вышестеблиевского сельского поселения  Темрюкского района  р е ш и 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 по итогам заседания от 21 мая  2018 года (приложени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 Темрюкского района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Вышестеблиевского сельского поселения Темрюкского района Н.Д.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 самоуправления (М.П. Кулько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24»  мая   2018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И.И. Пелипенк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«24»  мая  2018 года 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2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Секретарь</cp:lastModifiedBy>
  <cp:lastPrinted>2017-03-03T09:50:00Z</cp:lastPrinted>
  <dcterms:modified xsi:type="dcterms:W3CDTF">2018-05-23T07:15:00Z</dcterms:modified>
  <cp:revision>55</cp:revision>
  <dc:subject/>
  <dc:title/>
</cp:coreProperties>
</file>