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0.2019 года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перераспределением бюджетных ассигнований в расходной части Совет Вышестеблиев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№ 277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Приложение №6 «Распределение бюджетных ассигнований по разделам и подразделам классификации расходов  бюджетов   на  2019 год  изложить в новой редакции (Приложение № 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 Приложение № 7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19 год (Приложение №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8 «Ведомственная структура расходов  бюджета Вышестеблиевского сельского поселения  Темрюкского  района   на  2019  год 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3. Контроль за выполнением </w:t>
      </w:r>
      <w:r>
        <w:rPr>
          <w:sz w:val="28"/>
          <w:szCs w:val="32"/>
          <w:lang w:val="ru-RU"/>
        </w:rPr>
        <w:t xml:space="preserve">решения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Совета Вышестеблиевского сельского поселения Темрюкского района от 29 ноября 2018 года № 277 «О бюджете Вышестеблиевского сельского поселения Темрюкского района на 2019 год»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</w:t>
        <w:br/>
        <w:t>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Решение «О внесении изменений в решение LXXXVII cессии Совета Вышестеблиевского сельского поселения Темрюкского района от 29 ноября 2018 года № 277 «О бюджете Вышестеблиевского сельского поселения Темрюкского района на 2019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14 » октября  20 «19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14» октября 20 «19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19-10-15T09:06:00Z</cp:lastPrinted>
  <dcterms:modified xsi:type="dcterms:W3CDTF">2019-10-24T08:37:00Z</dcterms:modified>
  <cp:revision>159</cp:revision>
  <dc:subject/>
  <dc:title>СОВЕТ ВЫШЕСТЕБЛИЕВСКОГО СЕЛЬСКОГО ПОСЕЛЕНИЯ</dc:title>
</cp:coreProperties>
</file>