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9899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                   от 17.06.2014                                                                   станица Вышестеблие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выборов депутатов Совета Вышестеблиевского сельского поселения Темрюкского района третьего созыв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атьи 10 Федерального закона «Об основных гарантиях избирательных прав и права на участие в референдуме граждан Российской Федерации», статьи 6 Закона Краснодарского края «О муниципальных выборах в Краснодарском крае», руководствуясь пунктом 3 статьи 13 Устава Вышестеблиевского сельского поселения Темрюкского района, Совет Вышестеблиевского сельского поселения Темрюкского района 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значить выборы депутатов Совета Вышестеблиевского сельского поселения Темрюкского района третьего созыва на 14 сентября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районной газете «Тамань» не позднее 21 июня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 постоянную комиссию по  вопросам обеспечения законности, правопорядка, охраны прав и свобод граждан, развития местного самоуправления (В.А.Кулага) и заместителя главы Вышестеблиевского сельского поселения Темрюкского района  Н.Д. Шевч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П.К. Хаджиди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« 17 »  июня  2014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И.И. Пелипен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« 17 »  июня   2014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7:28:00Z</dcterms:created>
  <dc:creator>Бедаков Александр</dc:creator>
  <dc:description/>
  <cp:keywords/>
  <dc:language>en-US</dc:language>
  <cp:lastModifiedBy>Admin</cp:lastModifiedBy>
  <cp:lastPrinted>2013-05-06T09:11:00Z</cp:lastPrinted>
  <dcterms:modified xsi:type="dcterms:W3CDTF">2014-06-26T06:40:00Z</dcterms:modified>
  <cp:revision>63</cp:revision>
  <dc:subject/>
  <dc:title>Представительный орган муниципального образования</dc:title>
</cp:coreProperties>
</file>