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80,6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800,8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9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1742,0 тыс.руб., 850,0 тыс. руб. –детский игровой комплекс и детский спортивный инвентар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7,5 тыс.- устройство многофункциональной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61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 Нечай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12-30T09:50:00Z</dcterms:modified>
  <cp:revision>121</cp:revision>
  <dc:subject/>
  <dc:title>ПРИЛОЖЕНИЕ № 1</dc:title>
</cp:coreProperties>
</file>