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536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т 05.11.2020 № 195</w:t>
      </w:r>
    </w:p>
    <w:p>
      <w:pPr>
        <w:pStyle w:val="Normal"/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стройство тротуарной дорожки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2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812,2 тыс. рублей; за счет федерального бюджета – 1474,9 тыс.руб.; за счет краевого бюджета – 61,5 тыс. руб.; за счет местного бюджета – 6617,1 тыс.руб.; софинансирование местного бюджета – 544,7 тыс. руб.; за счет внебюджетных источников-114,0 тыс. руб..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 - 1999,1 тыс. руб.: софинансирование местного бюджета 1900,0 тыс. руб.; за счет внебюджетных средств 99,1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1E1E1E"/>
          <w:sz w:val="28"/>
          <w:szCs w:val="28"/>
        </w:rPr>
        <w:t>приобретение семян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тротуарной дорожки 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-2022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1 год, выделяемых на реализацию подпрограммы, 8812,2 тыс. рублей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/>
      </w:pPr>
      <w:r>
        <w:rPr>
          <w:sz w:val="28"/>
          <w:szCs w:val="28"/>
        </w:rPr>
        <w:t>за счет средств федерального бюджета – 1474,9 тыс. рубл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61,5 тыс. руб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средств местного бюджета – 6617,1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финансирование местного бюджета – 544,7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2 год – 1999,1 тыс. руб., в том числе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/>
      </w:pPr>
      <w:r>
        <w:rPr>
          <w:sz w:val="28"/>
          <w:szCs w:val="28"/>
        </w:rPr>
        <w:t>софинансирование местного бюджета - 1900,0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внебюджетных средств 99,1 тыс. руб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417"/>
        <w:gridCol w:w="1276"/>
      </w:tblGrid>
      <w:tr>
        <w:trPr>
          <w:trHeight w:val="10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, тыс. рублей</w:t>
            </w:r>
          </w:p>
        </w:tc>
      </w:tr>
      <w:tr>
        <w:trPr>
          <w:trHeight w:val="14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5</w:t>
            </w:r>
            <w:r>
              <w:rPr>
                <w:sz w:val="26"/>
                <w:szCs w:val="26"/>
              </w:rPr>
              <w:t xml:space="preserve">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>.</w:t>
      </w:r>
      <w:r>
        <w:rPr>
          <w:szCs w:val="28"/>
          <w:lang w:val="ru-RU"/>
        </w:rPr>
        <w:t>В. Нечай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2-16T18:05:00Z</cp:lastPrinted>
  <dcterms:modified xsi:type="dcterms:W3CDTF">2021-12-30T09:55:00Z</dcterms:modified>
  <cp:revision>248</cp:revision>
  <dc:subject/>
  <dc:title>                                                                                 УТВЕРЖДЕНА                                                                                           </dc:title>
</cp:coreProperties>
</file>