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16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7</w:t>
      </w:r>
      <w:r>
        <w:rPr>
          <w:sz w:val="28"/>
          <w:szCs w:val="28"/>
          <w:lang w:val="ru-RU"/>
        </w:rPr>
        <w:t>.1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.2014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в связи с необходимостью привлечения бюджетного кредита в сумме 2000,00 млн. рублей из районного бюджета; увеличения расходов за счет средств местного бюджета, уменьшением доходной части в сумме 1150,00 тысяч рублей за счет  краевого бюджета; уменьшением расходной части  в сумме 1150,00 тысяч рублей за счет средств  краев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6360,01 тыс.рублей» заменить словами 25210,01 «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9245,61 тыс.рублей» заменить словами « 28719,6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9495,04»тыс.рублей заменить на цифру « 10119,04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4498,66 »тыс.рублей заменить на цифру « 3148,66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6825,13»тыс.рублей заменить на цифру « 7025,1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 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4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9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7» ноября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07»  ноябр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4-09-29T11:35:00Z</cp:lastPrinted>
  <dcterms:modified xsi:type="dcterms:W3CDTF">2014-11-14T08:31:00Z</dcterms:modified>
  <cp:revision>889</cp:revision>
  <dc:subject/>
  <dc:title>СОВЕТ ВЫШЕСТЕБЛИЕВСКОГО СЕЛЬСКОГО ПОСЕЛЕНИЯ</dc:title>
</cp:coreProperties>
</file>