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50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8505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подпрограммы  «Расходы на обеспечение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984"/>
        <w:gridCol w:w="2127"/>
        <w:gridCol w:w="3402"/>
        <w:gridCol w:w="3827"/>
      </w:tblGrid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 руб.) на 2019 год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материально-техническое обслуживание администрации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  <w:p>
            <w:pPr>
              <w:pStyle w:val="Style2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- предоставление услуг согласно Уставу МКУ «ПЭЦ» Вышестеблие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 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6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лат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банка, обслуживание пожарной сигнализации, коммунальные платежи, интернет, связь, страховка автомоби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, публикация, обучение, услуги по расчету, установка детской спортивной площад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6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запасные части к автомобилю, хоз. товары, приобретение лампочек, приобретение картриджа, приобретение уголка по охране труда, стройматериалы, велосипе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46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«ПЭЦ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Д.В. Колмы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8-10-19T19:35:00Z</cp:lastPrinted>
  <dcterms:modified xsi:type="dcterms:W3CDTF">2019-04-23T06:37:00Z</dcterms:modified>
  <cp:revision>84</cp:revision>
  <dc:subject/>
  <dc:title>ПРИЛОЖЕНИЕ № 1</dc:title>
</cp:coreProperties>
</file>