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387" w:hanging="284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шестеблиевского сельского      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 г. № _____</w:t>
      </w:r>
    </w:p>
    <w:p>
      <w:pPr>
        <w:pStyle w:val="Normal"/>
        <w:tabs>
          <w:tab w:val="clear" w:pos="708"/>
          <w:tab w:val="right" w:pos="9540" w:leader="none"/>
        </w:tabs>
        <w:ind w:left="5103"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814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8146,7 тыс. рублей, в том числе: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из средств местного бюджета – 8146,7 тыс. </w:t>
      </w:r>
      <w:r>
        <w:rPr/>
        <w:t>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9-04-23T06:23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