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5.2014                                                                                             № 80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Ткаченко Галины Валентин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04 апреля 2014 года серия 23-АМ  № 779172, кадастрового паспорта на земельный участок с кадастровым номером 23:30:0803003:34, расположенного по адресу: Краснодарский край, Темрюкский район,  станица Вышестеблиевская, улица Комсомольская, 114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500 квадратных метров, без объектов  недвижимости, образованному путём раздела земельного участка с кадастровым номером  23:30:0803003:34, присвоить почтовый адрес: Краснодарский край, Темрюкский район,  станица Вышестеблиевская,        улица Комсомольская, 114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636 квадратных метров,  с объектами   недвижимости, образованному путём раздела земельного участка с кадастровым номером  23:30:0803003:34, оставить почтовый адрес: Краснодарский край, Темрюкский район,  станица Вышестеблиевская,         улица Комсомольская, 11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05-27T05:21:00Z</dcterms:modified>
  <cp:revision>6</cp:revision>
  <dc:subject/>
  <dc:title>АДМИНИСТРАЦИЯ ВЫШЕСТЕБЛИЕВСКОГО</dc:title>
</cp:coreProperties>
</file>