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04.06.2021 г.                                                                                     № 7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риложение  Порядка к составлению и 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ерждению плана финансово-хозяйственной деятельности муниципальных бюджетных и автономных учреждений Вышестеблиевского сельского поселения 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2 апреля 2021 года № 53н «О внесении изменений в приложение к Требованиям к составлению и утверждению плана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31 августа 2018 г. № 186н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изменения в Приложение 1 постановления администрации Вышестеблиевского сельского поселения Темрюкского района от 16 апреля 2020 г. № 62 «Об утверждении Порядка составления и утверждения плана Финансово-хозяйственной деятельности муниципальных бюджетных и автономных учреждений Вышестеблиевского сельского поселения Темрюкского района» изложив его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>Официально опубликовать настоящее решение в периодическом печатном издании газете Темрюкского района «Тамань» и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3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Ю. Лобыцину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P</cp:lastModifiedBy>
  <cp:lastPrinted>2014-10-22T13:44:00Z</cp:lastPrinted>
  <dcterms:modified xsi:type="dcterms:W3CDTF">2021-06-04T08:27:00Z</dcterms:modified>
  <cp:revision>59</cp:revision>
  <dc:subject/>
  <dc:title>                                                          </dc:title>
</cp:coreProperties>
</file>