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1834"/>
        <w:gridCol w:w="3405"/>
        <w:gridCol w:w="2115"/>
        <w:gridCol w:w="10"/>
        <w:gridCol w:w="486"/>
      </w:tblGrid>
      <w:tr>
        <w:trPr/>
        <w:tc>
          <w:tcPr>
            <w:tcW w:w="15228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Вышестеблие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7 - 820,0 тыс.руб.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7 - 530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очек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350,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Содержание мест захорон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125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350,0 тыс. руб.,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шивание растительност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63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кашивание сорной растительност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 – 630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 руб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999,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территории администрац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О.В. Гриц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дминистрация</cp:lastModifiedBy>
  <cp:lastPrinted>2016-10-05T16:30:00Z</cp:lastPrinted>
  <dcterms:modified xsi:type="dcterms:W3CDTF">2017-06-13T09:10:00Z</dcterms:modified>
  <cp:revision>69</cp:revision>
  <dc:subject/>
  <dc:title>ПРИЛОЖЕНИЕ № 1</dc:title>
</cp:coreProperties>
</file>