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«Эффективное муниципальное управление» </w:t>
            </w:r>
          </w:p>
          <w:p>
            <w:pPr>
              <w:pStyle w:val="Normal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ind w:right="-31" w:hanging="0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862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6862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6862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6862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256"/>
        <w:gridCol w:w="1161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едоставление услуг согласно Уставу МКУ «ПЭЦ» Вышестеблиевского сельского поселения Темрюкского района 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 и начис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2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2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авка картриджей, ремонт принтера, обслуживание пож. сигн.,  пож. без-ти, тревожная кнопка, услуги связи, интернета, дог. ТКО, видеонаблюдение, автовышка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0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комиссия, вывоз сточных вод, охрана труда, страховка автомобилей, экология составление расчета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0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9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я, транспортный налог, налог на имуществ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9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бензокос и запчастей на них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4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СМ для техники, автомобилей и б/кос, канцтовары, хозтовары, запчасти, стройматериал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4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47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за газ, воду и эл.энергию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47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8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862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8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862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8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М.Л. 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2-09-15T15:20:00Z</cp:lastPrinted>
  <dcterms:modified xsi:type="dcterms:W3CDTF">2022-10-18T12:05:00Z</dcterms:modified>
  <cp:revision>229</cp:revision>
  <dc:subject/>
  <dc:title>                                                                                 УТВЕРЖДЕНА                                                                                           </dc:title>
</cp:coreProperties>
</file>