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9875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11.06.2020                                                                                                  № 69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>О составлении и сроках представления годовой отчетности об исполнении бюджета Вышестеблиевского сельского поселения Темрюкского района и годовой бухгалтерской отчетности муниципальных бюджетных учреждений Вышестеблиевского  сельского поселения Темрюкского района за 2019 год и утверждении состава и сроков представления квартальной, месячной отчетности в 2020 год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соответствии со статьей 264.2 Бюджетного кодекса Российской Федерации, в целях своевременного и качественного составления бюджетной отчетности об исполнении бюджета Вышестеблиевского сельского поселения Темрюкского района и бухгалтерской отчетности муниципальных бюджетных учреждений Вышестеблиевского сельского поселения Темрюкского района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  <w:lang w:val="ru-RU"/>
        </w:rPr>
        <w:t>Определить порядок составления и перечень форм годовой, квартальной и месячной отчетности в соответствии с требованиям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риказа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 (с учетом изменений) (далее – инструкция 191н) – для участников бюджетного процесс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риказа Министерства финансов Российской Федерации от 25 марта 2011 года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 с учетом изменений) – для государственных (муниципальных) бюджетных и автономных учрежд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риказа 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риказа Министерства финансов Российской Федерации от 31 декабря 2016 года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ьма Министерства финансов Российской Федерации от 31 января 2011 года № 06-02-10/3-978 «О порядке заполнения и представления Справочной таблицы к отчету об исполнении консолидированного бюджета субъекта Российской Федерации» (с учетом изменений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исьма Федерального казначейства от 11 декабря 2012 года                      № 42-7.4-05/2.1-704 «О порядке составления и представления финансовыми органами субъектов Российской Федерации Отче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0503324)» (с учетом изменений)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каза Министерства финансов  Краснодарского края  от 16 января 2019 года № 8 «О составлении и сроках представления годовой отчетности об исполнении консолидированного бюджета Краснодарского края, бюджета Территориального фонда обязательного медицинского страхования Краснодарского края и годовой консолидированной  бухгалтерской отчетности государственных (муниципальных) бюджетных и автономных учреждений Краснодарского края за 2019 год и утверждении состава и сроков представления квартальной, месячной отчетности в 2020 году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а Финансового управления администрации муниципального образования Темрюкский район от 20 января 2020 года №1 «О составлении и сроках представления годовой отчетности об исполнении консолидированного бюджета Темрюкского района и годовой сводной бухгалтерской отчетности муниципальных бюджетных и автономных учреждений муниципального образования Темрюкский район за 2019 год и утверждении состава и сроков представления квартальной, месячной отчетности в 2020 году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Утвердить сроки представления годовой бюджетной и бухгалтерской отчетности Вышестеблиевского сельского поселения Темрюкского района за 2019 год в электронном виде (приложение № 1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 Установить сроки представления квартальной бюджетной отчетности и бухгалтерской отчетности муниципальных бюджетных учреждений Вышестеблиевского сельского поселения Темрюкского района в 2020 году в электронном виде (приложение № 2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4. Установить сроки представления месячной бюджетной отчетности Вышестеблиевского сельского поселения Темрюкского района в 2020 году в электронном виде (приложение № 3)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before="0" w:after="0"/>
        <w:ind w:firstLine="567"/>
        <w:rPr/>
      </w:pPr>
      <w:r>
        <w:rPr/>
        <w:t xml:space="preserve"> </w:t>
      </w:r>
      <w:r>
        <w:rPr/>
        <w:t xml:space="preserve">5. Начальнику </w:t>
      </w:r>
      <w:r>
        <w:rPr>
          <w:lang w:val="ru-RU"/>
        </w:rPr>
        <w:t xml:space="preserve">финансового </w:t>
      </w:r>
      <w:r>
        <w:rPr/>
        <w:t>отдела Лобыциной А.Ю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довести настоящее распоряжение до руководителей подведомственных учреждений Вышестеблиев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обеспечить организацию работы по составлению и представлению в установленный срок в Финансовое управление администрации муниципального образования Темрюкский район годовой, квартальной, месячной отчетности об исполнении бюджета Вышестеблиевского сельского поселения Темрюкского района, а также годовой и квартальной сводной бухгалтерской отчетности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муниципальных бюджетных учреждений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бщему отделу администрации Вышестеблиевского сельского поселения Темрюкского района настоящее распоряжение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Контроль за исполнением распоряж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Распоряжение вступает в силу вступает в силу со дня его подписания и распространяет свое действие на правоотношения, возникшие с 1 января 2020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0" w:before="600" w:after="0"/>
      <w:ind w:hanging="1160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30:00Z</dcterms:created>
  <dc:creator>Бедаков Александр</dc:creator>
  <dc:description/>
  <cp:keywords/>
  <dc:language>en-US</dc:language>
  <cp:lastModifiedBy>секретарь</cp:lastModifiedBy>
  <cp:lastPrinted>2020-06-26T09:16:00Z</cp:lastPrinted>
  <dcterms:modified xsi:type="dcterms:W3CDTF">2020-06-26T06:16:00Z</dcterms:modified>
  <cp:revision>100</cp:revision>
  <dc:subject/>
  <dc:title>Р А С П О Р Я Ж Е Н И Е</dc:title>
</cp:coreProperties>
</file>