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 12.12.2012    № 27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ЛЕКС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УКРЕПЛЕНИЮ ПРАВОПОРЯДКА,  ПРОФИЛАКТИКЕ  ПРАВОНАРУШЕНИЙ И УСИЛЕНИЮ БОРЬБЫ С ПРЕСТУПНОСТЬЮ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ВЫШЕСТЕБЛИЕВСКОМ СЕЛЬСКОМ ПОСЕЛЕНИИ ТЕМРЮКСКОГО РАЙОНА  НА 2013 ГОД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  <w:t>ПАСПОРТ ПРОГРАММЫ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: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ая программа по укреплению правопорядка,  профилактике  правонарушений и усилению борьбы с преступностью в Вышестеблиевском сельском поселении   Темрюкского района на 2013 год» (далее – Программа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: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 Темрюк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: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Вышестеблиевского сельского поселения  Темрюкского района  В.А. Мазурин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: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: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защита жизни и здоровья граждан, их прав и свобод;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беспечение экономической безопасности Вышестеблие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материальное поощрение граждан наиболее активно участвующих в охране общественного правопорядк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</w:tc>
      </w:tr>
      <w:tr>
        <w:trPr>
          <w:trHeight w:val="7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         Программы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за счет средств, предусмотренных на    финансирование основной деятельности исполнителей программы и за счет   местного бюджета в сумме 30 тысяч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Программы: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нижение уровня преступ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крепление правопорядка и общественной  безопас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защита прав и законных интересов  граждан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едупреждение террористических актов   и экстремистских проявл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уменьшение количества лиц,     употребляющих наркотики в немедицинских    целях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) снижение количества экономических  преступл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) совершенствование мер профилактики преступл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троля з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м Программы: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Темрюкского района.  Текущий контроль осуществляет заместитель  главы Вышестеблиевского сельского поселения Темрюкского района В.А. Мазурин.</w:t>
            </w:r>
          </w:p>
        </w:tc>
      </w:tr>
    </w:tbl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 возросл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, ЗАДАЧИ ПРОГРАММЫ, СРОКИ ЕЕ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Программы - укрепление правопорядка и усиление борьбы с преступностью в Вышестеблиевском сельском поселении Темрюкского района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   защита жизни и здоровья граждан, их прав и своб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обеспечение экономической безопасности и создание условий для интенсивного экономического развития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явление и ликвидация причин и условий, способствующих незаконному обороту наркоти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вышение эффективности мер противодействия терроризму, проявлениям политического, этнического и религиозного экстремизм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обеспечение реализации государственной миграционной политики в части совершенствования контроля за пребыванием, проживанием иностранных граждан и лиц без гражданства и осуществлением ими трудовой деятельности на территории Вышестеблиев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   совершенствование деятельности правоохранительных орган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 повышение роли органов исполнительной власти  Вышестеблиевского сельского поселения Темрюкского района  охране правопоряд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  укрепление доверия общества к органам власти и правоохранительным орган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реализацию в период  201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СТЕМА ПРОГРАММНЫХ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мероприятий по ряду основных направлений. Организационные мероприят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мечены мероприятия по совершенствованию нормативной правовой базы правоохранительной деятельности, координации работы органов государственной власти, расположенных на территории Вышестеблиевского сельского поселения, информационному обеспечению правоохранительной деятельности, выявлению и распространению передовых форм и методов работы правоохранительных орга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ротиводействия злоупотреблению наркотиками и их незаконному обороту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мечены практические меры по пресечению деятельности распространителей наркотических веществ, профилактике потребления наркотиков, недопущению вовлечения в этот процесс подрастающего поко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борьбе с терроризмом и экстремизм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ределен комплекс мероприятий по обеспечению охраны объектов особой важности и жизнеобеспечения, мест массового скопления людей, противодействию политическому, национальному и религиозному экстремиз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профилактике правонару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мечены мероприятия по профилактике правонарушений, недопущению вовлечения граждан, особенно молодежи, в противоправную деятельность, социальной реабилитации лиц, оказавшихся в сложной жизненной ситуации, ликвидации причин и условий, способствующих совершению преступ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обеспечению общественного порядка на улицах и в других общественных мест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усмотрено проведение ряда мероприятий по обеспечению общественной безопасности и охране общественного порядка на сельского поселения, вовлечению в эту деятельность общественных организаций и граждан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териальное поощрение граждан наиболее активно участвующих в охране общественного правопорядк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, предусмотренных на финансирование основной деятельности исполнительной программы и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30 тысяч 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рычагов государственной, экономической, финансовой и бюджетной политики, в том числе привлечение собственных средств участников Программы. Финансирование программы осуществляется за счет средств выделенных на финансирование основной деятельности исполнителе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информационного обеспечения реализации Программы предполагает ведение базы данных о ходе выполнения программ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ЖИДАЕМЫЕ РЕЗУЛЬТАТ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  снижение уровня преступ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  укрепление правопорядка и обществ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 защита прав и законных интересов гражд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   предупреждение террористических актов и экстремистских проявл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 уменьшение количества лиц, употребляющих наркотики в немедицинских цел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  снижение количества экономических преступ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УПРАВЛЕНИЯ ПРОГРАММОЙ И КОНТРОЛ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ЕЕ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Вышестеблиевского сельского поселения Темрюкского района и Советом Вышестеблиевского сельского поселения 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заимодействия исполнителей мероприятий Программы осуществляется заместителем  главы 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е мероприятия Программы реализуются ответственными исполнителями во взаимодействии с другими заинтересованными организациями и ведомст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конкретных мероприятий Программы могут образовываться межведомственные групп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П.К. Хаджи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22:00Z</dcterms:created>
  <dc:creator>Бедаков Александр</dc:creator>
  <dc:description/>
  <cp:keywords/>
  <dc:language>en-US</dc:language>
  <cp:lastModifiedBy>секретарь</cp:lastModifiedBy>
  <cp:lastPrinted>2012-02-02T17:50:00Z</cp:lastPrinted>
  <dcterms:modified xsi:type="dcterms:W3CDTF">2012-12-13T07:46:00Z</dcterms:modified>
  <cp:revision>49</cp:revision>
  <dc:subject/>
  <dc:title>ПОСТАНОВЛЕНИЕ</dc:title>
</cp:coreProperties>
</file>