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192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LXII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6.07.2017  года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доходной части за счет средств из районного бюджета в сумме  350,0 тыс.руб., за счет средств из краевого бюджета в сумме 1818,3 тыс.руб.; в связи с увеличением расходной части  в сумме 2876,2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41380,6 тыс. рублей» заменить словами « 43548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2858,0 тыс. рублей» заменить словами « 45734,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1477,4 тыс.рублей» заменить словами « 2185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3623,4» тыс. рублей заменить на цифру «14225,6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5487,4» тыс. рублей заменить на цифру «7401,4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7312,1» тыс. рублей заменить на цифру «7652,1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5724,8» тыс. рублей заменить на цифру «15744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ы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Н.Д.Шевч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6 » июля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6 » июля     2017 г.</w:t>
            </w:r>
          </w:p>
        </w:tc>
      </w:tr>
    </w:tbl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Н.Д.Ш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7-12T14:07:00Z</cp:lastPrinted>
  <dcterms:modified xsi:type="dcterms:W3CDTF">2017-07-27T06:47:00Z</dcterms:modified>
  <cp:revision>56</cp:revision>
  <dc:subject/>
  <dc:title>СОВЕТ ВЫШЕСТЕБЛИЕВСКОГО СЕЛЬСКОГО ПОСЕЛЕНИЯ</dc:title>
</cp:coreProperties>
</file>