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ВЫШЕСТЕБЛИЕВСКОГО СЕЛЬСКОГО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>
          <w:sz w:val="20"/>
        </w:rPr>
      </w:pPr>
      <w:r>
        <w:rPr>
          <w:sz w:val="20"/>
        </w:rPr>
        <w:t xml:space="preserve">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right="-146" w:firstLine="540"/>
        <w:jc w:val="left"/>
        <w:rPr/>
      </w:pPr>
      <w:r>
        <w:rPr>
          <w:sz w:val="20"/>
        </w:rPr>
        <w:t xml:space="preserve">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5.03.2022                                                                                                  № 70</w:t>
      </w:r>
    </w:p>
    <w:p>
      <w:pPr>
        <w:pStyle w:val="Normal"/>
        <w:ind w:right="-365" w:hanging="0"/>
        <w:jc w:val="center"/>
        <w:rPr>
          <w:sz w:val="28"/>
        </w:rPr>
      </w:pPr>
      <w:r>
        <w:rPr>
          <w:sz w:val="28"/>
        </w:rPr>
        <w:t>ст.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4 февраля 2022 года № 34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             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бюджетной классификации Российской Федерации в части, относящейся к бюджету  Вышестеблиевского сельского поселения Темрюкского района (приложение № 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авила применения видов расходов классификации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/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вступает в силу со дня его официального обнародования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</w:p>
    <w:p>
      <w:pPr>
        <w:pStyle w:val="Normal"/>
        <w:ind w:firstLine="524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ind w:firstLine="524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24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245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ind w:firstLine="5245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5.03.2022 г. №7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1" w:name="Par44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53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3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61"/>
      <w:bookmarkEnd w:id="3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4" w:name="Par6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5" w:name="Par85"/>
      <w:bookmarkEnd w:id="5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0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муниципальной информационной системы и обеспечение качественного и бесперебойного ее функционир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1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1 0000000 Подпрограмма "Расходы на обеспечение деятельности муниципального казенного учреждения "Производственно-эксплуатационный центр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2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51 3 0000000 Подпрограмма «Развитие архивного дела в администрации Вышестеблиевского сельского поселения». </w:t>
        <w:tab/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4 0000000 Подрограмма "Компенсационные выплаты членам территориального общественного самоуправления"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5 0000000 Подпрограмма «Доступная среда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4 0000000 Подпрограмма «Обеспечение первичных мер пожарной безопас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организацию и реализацию мер первичной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5 0000000 Подпрограмма «Противодействие экстремизму  на территории  Вышестеблиевского сельского  поселения 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по пропаганде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2 0000000 Подпрограмма «Строительство, реконструкция, капитальный ремонт, ремонт и содержание автомобильных дорог местного знач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4 0000000 Подпрограмма «Комплексное развитие систем коммунальной инфраструктуры  Вышестеблиевского сельского посел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газификаци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"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и развитие малого и среднего предпринимательства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данной целевой статье отражаются расходы по </w:t>
      </w:r>
      <w:r>
        <w:rPr>
          <w:rFonts w:cs="Times New Roman" w:ascii="Times New Roman" w:hAnsi="Times New Roman"/>
          <w:bCs/>
          <w:sz w:val="24"/>
          <w:szCs w:val="28"/>
        </w:rPr>
        <w:t xml:space="preserve"> подготовке и утверждению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 3 0000000 Подпрограмма «Благоустройство территории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организацию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5 0000000 Подпрограмма «Поддержка коммунального хозяйства в Вышестеблиевском сельском  поселении Темрюкского район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е по приобретению и установке блочно-модульной котельной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1 0000000 Подпрограмма «За здоровый образ жизни. Профилактика безнадзорности и правонарушений среди несовершеннолетних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2 0000000 Подпрограмма «Организация временного трудоустройства несовершеннолетних граждан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содействию занятости молодеж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военно-патриотическому воспитанию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/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По данной целевой статье отражаются расходы на 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сохранение памятников истории и культуры, содержание объектов культурного наследия.</w:t>
      </w:r>
    </w:p>
    <w:p>
      <w:pPr>
        <w:pStyle w:val="Normal"/>
        <w:jc w:val="both"/>
        <w:rPr/>
      </w:pPr>
      <w:r>
        <w:rPr>
          <w:szCs w:val="28"/>
        </w:rPr>
        <w:t>57 4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ежемесячные денежные выплаты, осуществляемые в связи с прекращением замещения муниципальной должности и должности  муниципальной служб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поддержке социально ориентированных некоммерческих организаций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0 1 00 00000  Отдельные мероприятия муниципальной программы «Развитие физической культуры и массового спорт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67 0 0000000 Муниципальная программа Вышестеблиевского сельского поселения Темрюкского района "Формирование комфортной городской (сельской) среды  на 2018-2024 годы".</w:t>
      </w:r>
    </w:p>
    <w:p>
      <w:pPr>
        <w:pStyle w:val="Normal"/>
        <w:jc w:val="both"/>
        <w:rPr/>
      </w:pPr>
      <w:r>
        <w:rPr>
          <w:szCs w:val="28"/>
        </w:rPr>
        <w:t>67 0 0000000 Повышение качества и комфорта городской среды поселения, обустройства мест массового отдыха населения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71 0 0000000 Реализация муниципальных функций, связанных с муниципальным упра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н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5 0 00 00000 Реализация муниципальных функций, связанных с муниципальным управление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5 1 00 00000  Выполнение других обязательств муниципального образования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 Расходы на обеспечение функций органов местного самоуправления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правление муниципальным имущество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отдельных государственных полномочий Краснодарского кра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 данной целевой статье отражаются расходы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Профессиональная подготовка, переподготовка и повышение квалификации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4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70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енсационные выплаты руководителям органов территориального общественного самоуправления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беспечению объектов социальной инфраструктуры доступностью для маломобильных граждан и инвалидов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крепление материально-технической базы архивного отдела  и обеспечению нормативных требований хранения архивных документов»;</w:t>
            </w:r>
          </w:p>
        </w:tc>
      </w:tr>
      <w:tr>
        <w:trPr>
          <w:trHeight w:val="5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нформационных листовок по ГО и ЧС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вышению эффективности системы противодействия коррупци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креплению правопорядка, профилактике правонарушений и усилению борьбы с преступностью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личному освещению Вышестеблиевского сельского поселения Темрюкского района»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</w:tc>
      </w:tr>
      <w:tr>
        <w:trPr>
          <w:trHeight w:val="85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 по энергосбережению и повышению энергоэффективности Вышестеблиевского сельского поселения Темрюкского района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</w:tc>
      </w:tr>
      <w:tr>
        <w:trPr>
          <w:trHeight w:val="58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8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57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ы персоналу государственных (муниципальных) органов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Приобретение спортивного инвентаря и оборудования для спортивных секций Вышестеблиевского сельского поселения Темрюкского района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3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 сопровождение программного обеспечения»;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1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1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2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разработке программы транспортной инфраструктуры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4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еализация мероприятий инициативных проектов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ервичного воинского учета органами местного самоуправления поселений, муниципальных и городских округо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одготовка документации для строительства спорткомплекса в п. Виноградном»</w:t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9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казание дополнительной помощи местным бюджетам для решения социально значимых вопросов местного значения»</w:t>
            </w:r>
          </w:p>
        </w:tc>
      </w:tr>
      <w:tr>
        <w:trPr>
          <w:trHeight w:val="138" w:hRule="atLeast"/>
        </w:trPr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7"/>
        <w:ind w:right="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</w:t>
        <w:tab/>
        <w:t xml:space="preserve">    А.В.Неча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 xml:space="preserve">   УТВЕРЖДЕНЫ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5" w:firstLine="709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ышестеблиевского сельского</w:t>
      </w:r>
    </w:p>
    <w:p>
      <w:pPr>
        <w:pStyle w:val="Normal"/>
        <w:widowControl w:val="false"/>
        <w:autoSpaceDE w:val="false"/>
        <w:ind w:left="49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еления Темрюкского  района</w:t>
      </w:r>
    </w:p>
    <w:p>
      <w:pPr>
        <w:pStyle w:val="1106"/>
        <w:ind w:left="5928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8"/>
          <w:lang w:val="ru-RU"/>
        </w:rPr>
        <w:t>от 14.02.2022 г. № 34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Cs w:val="28"/>
        </w:rPr>
        <w:t>применения видов расходов классификации расходов бюджета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Настоящие   Правила</w:t>
        <w:tab/>
        <w:t>содержат</w:t>
        <w:tab/>
        <w:t>перечень</w:t>
        <w:tab/>
        <w:t>видов</w:t>
        <w:tab/>
        <w:t xml:space="preserve"> расходов,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классификации расходов бюджета Вышестеблиевского сельского поселения Темрюкского района и определяют порядок их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1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казенных учрежд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плату труда, иных выплат, предусмотренных законодательством Российской Федерации, персоналу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2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государственных (муниципальных) орган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выплату 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40 Иные закупки товаров, работ и услуг для обеспечения государственных (муниципальных) нужд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закупку товаров, работ и услуг для обеспечения муниципальных нужд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10 Публичные нормативные социальные выплаты граждана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района направленные на осуществление выплат гражданам пособий, компенсаций и мер социальной поддержки отнесенных к публичным нормативным обязательствам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60 Иные выплаты насел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правленные на обеспечение компенсационных выплат руководителя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10 Бюджетные инвести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существление бюджетных инвестиций по капитальным вложениям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40 Иные межбюджетные трансфер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, связанные с предоставлением другим бюджетам и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10 Субсидии бюджетным учреждения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 субсидий бюджетным учреждениям, а также разовые выплаты целевого характера, направленные на улучшения качества оказания муниципальных услуг муниципальными бюджетными учрежден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630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, включая гранты в форме субсидий, некоммерческим организациям, не являющимся муниципальными учреждениями, государственными корпорациями (компаниями), публично-правовыми компаниями, в том числе в соответствии с договорами (соглашениями) на оказание иными некоммерчески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30 Обслуживание муниципального долг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на обслуживание муниципального долга Вышестеблиевского сельского поселения Темрюкского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30 Исполнение судебных ак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исполнение судебных актов по обращению взыскания на средства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50 Уплата налогов, сборов и иных платеж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70 Резервные средст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данному виду расходов отражаются ассигнования бюджета Вышестеблиевского сельского поселения Темрюкского, подлежащие перераспределению в ходе исполнения бюджета на соответствующие группы, подгруппы и эле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едусмотренные для создания резервного фонда Вышестеблиевского сельского поселения Темрюкского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резервированные в целях финансового обеспечения целевых расходов соответствующего бюджет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Вышестеблиевского сельского поселении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Темрюкского район</w:t>
        <w:tab/>
        <w:tab/>
        <w:t xml:space="preserve">                                                                      А.В.Нечай</w:t>
      </w:r>
    </w:p>
    <w:sectPr>
      <w:type w:val="nextPage"/>
      <w:pgSz w:w="11906" w:h="16838"/>
      <w:pgMar w:left="1701" w:right="850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Пользователь</cp:lastModifiedBy>
  <cp:lastPrinted>2021-11-22T14:49:00Z</cp:lastPrinted>
  <dcterms:modified xsi:type="dcterms:W3CDTF">2022-03-28T06:02:00Z</dcterms:modified>
  <cp:revision>198</cp:revision>
  <dc:subject/>
  <dc:title>РОССИЙСКАЯ ФЕДЕРАЦИЯ</dc:title>
</cp:coreProperties>
</file>