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1.2014                                                                                            № 234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дтвержд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Родина Владимира Ивановича, на основании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</w:t>
      </w:r>
      <w:r>
        <w:rPr>
          <w:sz w:val="28"/>
          <w:szCs w:val="28"/>
        </w:rPr>
        <w:t>, свидетельства на право собственности на землю от 05 ноября 1993 года № 2, договора купли продажи жилого дома от 19 января 1993 года, зарегистрированный в реестре за № 36,  решения суда, к делу № 2-3044/2003г. от 26 февраля 2003 года,   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, 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квартира),  общей площадью       63,0 квадратных метров, с надворными постройками: литер Г12, литер Г11,    лит «а», присвоить почтовый адрес: Краснодарский край, Темрюкский район, станица Вышестеблиевская,  переулок Шевченко, дом № 15, квартира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13:00Z</dcterms:created>
  <dc:creator>XTreme</dc:creator>
  <dc:description/>
  <cp:keywords/>
  <dc:language>en-US</dc:language>
  <cp:lastModifiedBy>Admin</cp:lastModifiedBy>
  <cp:lastPrinted>2014-06-24T09:32:00Z</cp:lastPrinted>
  <dcterms:modified xsi:type="dcterms:W3CDTF">2014-11-28T11:48:00Z</dcterms:modified>
  <cp:revision>10</cp:revision>
  <dc:subject/>
  <dc:title>АДМИНИСТРАЦИЯ ВЫШЕСТЕБЛИЕВСКОГО</dc:title>
</cp:coreProperties>
</file>