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  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 года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меньшением доходной части бюджета на 1198,0  тыс.рублей, за счет собственных доходов и в связи с перераспределением бюджетных ассигнований в расходной части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8431,2» тыс.рублей заменить словами «47233,2»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1535,4» тыс.рублей заменить словами «2733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9257,6» тыс.рублей изменить на цифру «19374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«Национальная экономика» цифру «6118,7» тыс.рублей изменить на цифру «5897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«Жилищно-коммунальное  хозяйство» цифру «6209,1» тыс.рублей изменить на цифру «6275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8 «Культура, кинематография» цифру «17073,1» тыс.рублей изменить на цифру «17120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3 «Обслуживание государственного и муниципального долга» цифру «10,0» тыс.рублей изменить на цифру «0,8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>5. Решение  «</w:t>
      </w:r>
      <w:r>
        <w:rPr>
          <w:sz w:val="28"/>
          <w:szCs w:val="32"/>
          <w:lang w:val="ru-RU"/>
        </w:rPr>
        <w:t xml:space="preserve">О внесении  изменений в решение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 года  №  277  «О   бюджете   Вышестеблиевского    сельского     поселения 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» _____________20 «_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» _____________20 «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9-11-25T11:21:00Z</cp:lastPrinted>
  <dcterms:modified xsi:type="dcterms:W3CDTF">2019-12-19T11:03:00Z</dcterms:modified>
  <cp:revision>164</cp:revision>
  <dc:subject/>
  <dc:title>СОВЕТ ВЫШЕСТЕБЛИЕВСКОГО СЕЛЬСКОГО ПОСЕЛЕНИЯ</dc:title>
</cp:coreProperties>
</file>