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14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ПРИЛОЖЕНИЕ  № 1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администрации</w:t>
            </w:r>
          </w:p>
        </w:tc>
      </w:tr>
      <w:tr>
        <w:trPr>
          <w:trHeight w:val="35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Темрюкского  района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от   №  </w:t>
            </w:r>
          </w:p>
        </w:tc>
      </w:tr>
      <w:tr>
        <w:trPr>
          <w:trHeight w:val="43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АВИЛА                                                                                                                                                     применения  целевых статей расходов задействованных в бюджете                                           Вышестеблиевского сельского поселения Темрюкского район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2" w:hRule="atLeast"/>
        </w:trPr>
        <w:tc>
          <w:tcPr>
            <w:tcW w:w="10031" w:type="dxa"/>
            <w:tcBorders/>
          </w:tcPr>
          <w:p>
            <w:pPr>
              <w:pStyle w:val="Normal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 xml:space="preserve">Настоящие Правила содержат перечень целевых статей, задействованных в бюджете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, программ (подпрограмм), которые могут применяться в различных целевых статьях, и определяют порядок их применения.  При этом в рамках целевых статей, отражающих расходы бюджета поселения на предоставление межбюджетных трансфертов, настоящие Правила определяют порядок отражения указанных межбюджетных трансфертов в расходах соответствующих бюджетов.</w:t>
            </w:r>
          </w:p>
          <w:p>
            <w:pPr>
              <w:pStyle w:val="Normal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>Перечни целевых статей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      </w:r>
          </w:p>
          <w:p>
            <w:pPr>
              <w:pStyle w:val="Normal"/>
              <w:ind w:right="-5" w:firstLine="900"/>
              <w:rPr/>
            </w:pPr>
            <w:r>
              <w:rPr>
                <w:sz w:val="28"/>
                <w:szCs w:val="28"/>
              </w:rPr>
              <w:t>В случаях, если настоящими Правилами не установлена детализация целевых статей по расходам бюджета муниципального образования, источником финансового обеспечения которых являются субсидии и субвенции из краевого бюджета, при необходимости соответствующий финансовый орган вправе осуществлять детализацию кода целевой статьи на уровне подпрограммы (по видам, источникам выплат и так далее).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несения изменений в перечень кодов целевых статей расходов бюджета поселения, утвержденных в составе ведомственной структуры расходов решением о бюджете либо сводной бюджетной росписью, до внесения соответствующих изменений в настоящие Правила применяются коды целевых статей расходов бюджета поселения, установленные в составе ведомственной структуры расходов либо сводной бюджетной росписи.</w:t>
            </w:r>
          </w:p>
          <w:p>
            <w:pPr>
              <w:pStyle w:val="Normal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и порядок применения целевых статей, задействованных в бюджете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:</w:t>
            </w:r>
          </w:p>
        </w:tc>
      </w:tr>
      <w:tr>
        <w:trPr>
          <w:trHeight w:val="851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3600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поселения на исполнение государственных полномочий по первичному воинскому учету на территориях, где отсутствуют военные комиссариаты, производимые за счет субвенций.</w:t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000 Руководство и управление в сфере установленных функций органов государственной власти субъектов Российской Федерации                                               органов местного самоуправления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 на содержание и обеспечение деятельности органов местного самоуправления, а также расходы органов местного самоуправления по осуществлению функций управления переданными государственными полномочиями Краснодарского края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20100 Высшее должностное лиц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а Российской Федерации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лава муниципального образования)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оплату труда с учетом начислений, содержание высшего должностного лица субъекта Российской Федерации (главы муниципального образования).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400 Центральный аппарат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содержание и обеспечение деятельности аппаратов органов исполнительной власти субъектов Российской Федерации, органов местного самоуправления. 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не учитываются расходы на строительство административных зданий и жилищное строительство. 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9500 Образование и организация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и административных комиссий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по предоставленным бюджету поселения субвенциям на исполнение государственных полномочий по образованию и организации деятельности административных комиссий. 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rPr/>
            </w:pPr>
            <w:r>
              <w:rPr>
                <w:b/>
                <w:sz w:val="28"/>
                <w:szCs w:val="28"/>
              </w:rPr>
              <w:t>0029999 Обеспечение деятельности подведомственных учреждений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учреждений муниципальных образований, финансируемых из местных бюджетов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5 00 00 Процентные платежи по долговым обязательствам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на осуществление процентных платежей по государственному долгу Российской Федера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50200 Процентные платежи по государственному долгу Краснодарского кра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бюджетным кредитам, предоставленным местному бюджету другими бюджетами бюджетной системы Российской Федерации.</w:t>
            </w:r>
          </w:p>
        </w:tc>
      </w:tr>
      <w:tr>
        <w:trPr>
          <w:trHeight w:val="850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 Резервные фонды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ассигнования на образование резервных фондов органов исполнительной власти субъекта Российской Федерации и осуществляется их расходова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400 Резервные фонды орга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ой власти субъектов Российс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ции (местных администраций)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ассигнования на образование резервных фондов органов исполнительной власти субъекта Российской Федерации (местных администраций) и осуществляется их расходование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 Реализация государствен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итики в области приватизации     и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й и муниципальной собственностью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государственной политики в области приватизации и управления государственной и муниципальной собственностью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 02 00 Оценка недвижимости, признание пра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регулирование отношений по государствен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муниципальной собственности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по управлению государственным и муниципальным имуществом, связанные с оценкой недвижимости, признанием прав и регулированием отношений по государственной и муниципальной собственности, за исключением расходов, отражаемых по целевой статье 001 41 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20000 Реализация государственных </w:t>
            </w:r>
          </w:p>
          <w:p>
            <w:pPr>
              <w:pStyle w:val="Normal"/>
              <w:autoSpaceDE w:val="false"/>
              <w:ind w:firstLine="852"/>
              <w:jc w:val="center"/>
              <w:rPr/>
            </w:pPr>
            <w:r>
              <w:rPr>
                <w:b/>
                <w:sz w:val="28"/>
                <w:szCs w:val="28"/>
              </w:rPr>
              <w:t>функций, связанных    с общегосударственным</w:t>
            </w:r>
          </w:p>
          <w:p>
            <w:pPr>
              <w:pStyle w:val="Normal"/>
              <w:autoSpaceDE w:val="false"/>
              <w:ind w:firstLine="85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м (органов местного самоуправления)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реализацию государственных функций, связанных с общегосударственным управлением (органов местного самоуправления), в том числе: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гарантом государственной гарантии субъекта Российской Федерации (муниципальной гарантии), если оно не ведет к возникновению права регрессного требования к принципалу;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ыплату агентских комиссий и вознаграждений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у за открытие кредитной линии по кредитам коммерческих банков,  за ведение ссудного счета и другие аналогичные  расходы;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полнение уставных (складочных) капиталов юридических лиц с участием государственного (муниципального)  капитала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авных фондов государственных (муниципальных) унитарных предприятий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выполнением других обязательств государства (органа местного самоуправления) в указанной сфере деятельности;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 (органа местного самоуправления)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20300 Выполнение других обязательст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а(органа муниципального образования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выплату агентских комиссий и вознаграждений, исполнение гарантом государственной (муниципальной) гарантии субъекта Российской Федерации (органа  муниципального образования), если оно не ведет к возникновению права регрессного требования к принципалу, прочие выплаты по обязательствам и прочие обязательства государства (органа муниципального образования).</w:t>
            </w:r>
          </w:p>
        </w:tc>
      </w:tr>
      <w:tr>
        <w:trPr>
          <w:trHeight w:val="630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0000 Мероприятия по предупрежд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ликвидации последствий чрезвычай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й и стихийных бедствий</w:t>
            </w:r>
          </w:p>
          <w:p>
            <w:pPr>
              <w:pStyle w:val="Normal"/>
              <w:autoSpaceDE w:val="false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предупреждению и ликвидации последствий чрезвычайных ситуаций и стихийных бедствий природного и техногенного характера, экстренную доставку спасательных групп (специалистов), материальных ресурсов, специальной техники, оборудования и оснащения в зону возникновения чрезвычайной ситуации, предупреждение и ликвидацию последствий чрезвычайных ситуаций и стихийных бедствий природного и техногенного характера, выполняемых в рамках специальных реше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9100 Мероприятия по ликвид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резвычайных ситуаций и стихий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дствий, выполняемые в рамках специальных решений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 xml:space="preserve">По данной целевой статье отражаются расходы, связанные с обеспечением и реализацией мероприятий по предотвращению и ликвидации чрезвычайных ситуаций, стихийных бедствий природного и техногенного характера, выполняемых в рамках специальных решений.  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отражаются расходы бюджетов муниципальных образований, связанные с обеспечением и реализацией мероприятий по предупреждению и ликвидации чрезвычайных ситуаций, стихийных бедствий и их последствий, выполняемые в рамках специальных решений, финансируемые за счет средств бюджета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других функций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занных обеспечением националь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пасности и правоохрани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 данной целевой статье отражаются расходы на реализацию других функций, связанных с обеспечением национальной безопасности и правоохраните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0002 Реализация меропри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анных с обеспечени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ых мер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на реализацию мероприятий связанных с обеспечением первичных мер пожарной безопас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 00 00 Государственная поддержка сельского хозяйств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на проведение мероприятий в области сельскохозяйственного производства и выплату субсидий сельскохозяйственным товаропроизводителя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 04 00 Мероприятия в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хозяйственного производств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на проведение противоэпизоотических мероприятий; защиту сельскохозяйственных культур от градобития; оценку потерь урожая сельскохозяйственных культур стихийных бедствий и затрат на аварийно-восстановительные работы на объектах сельского хозяйства; мероприятия по информационному обеспечению АПК и рыболов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150201 Строительство и модернизация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мобильных дорог общего пользования , в том числ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в поселениях (за исключением автомобильных дорог федеральн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 на содержание и обеспеч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учреждений дорожного хозяйства , государственную поддержку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го хозяйства, в том числе в форме субсидий на дорожное хозяйство  и  отдельные мероприятия в области дорожного хозяй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380000 Мероприятия в области строительств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на осуществление градостроительной деятельности мероприятия в области строительства и архитектур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 Реализация государственных функций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ласти национальной экономики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, связанные с поддержкой отраслей экономики и отдельных  организаций, специальными мероприятиями в сфере национальной экономики, реализацией государственных функций по управлению земельными ресурсами, обеспечением проведения работ по улучшению землеустройства и землепользования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00300 Мероприятия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еустройству и землепользованию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, связанные с обеспечением проведения работ по улучшению землеустройства и землепользования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 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0000 Учреждения культуры и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фере культуры и кинематографии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 муниципальных бюджетных дворцов и домов культуры, других учреждений культуры и средств массовой информаци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 02 00 Комплектование книжных фондов библиоте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 образований и государственных библиоте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ов Москвы и Санкт-Петербурга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данной целевой статье отражаются расходы бюджетов субъектов Российской Федерации и местных бюджетов, производимые за счет иных межбюджетных трансфертов, выделяемых из федерального бюджета, на комплектование книжных фондов библиотек муниципальных образований и государственных библиотек городов Москвы и Санкт-Петербурга.</w:t>
            </w:r>
          </w:p>
          <w:p>
            <w:pPr>
              <w:pStyle w:val="Normal"/>
              <w:ind w:firstLine="8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9901 Обеспечение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бюджетных учреждений, в том числе в форме субсидий.</w:t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9902  Приобретение оборудования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приобретение оборудования, в том числе в форме субсид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0000 Библиотеки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муниципальных бюджетных библиотек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9901 Обеспечение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бюджетных учреждений, в том числе в форме субсид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500000 Мероприятия в сфере культур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нематографии, средств массовой информации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подготовку и проведение выставок, конкурсов, фестивалей, ярмарок, конгрессов, конференций, мероприятий общероссийского и международного значения и другие мероприятия в области культуры и средств массовой информации, прочих мероприятий в области культуры, кинематографии и средств массовой информаци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8500 Государственная поддержка в сфе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льтуры, кинематографии  и средства массовой информации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, ремонт и реконструкцию памятников поселения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0000Доплаты к пенсиям,</w:t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пенсионное обеспечение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0101Дополнительное материальное обеспечение к пенсии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</w:t>
            </w:r>
            <w:r>
              <w:rPr>
                <w:b/>
                <w:sz w:val="28"/>
                <w:szCs w:val="28"/>
              </w:rPr>
              <w:t>материальное обеспечение к пенсии</w:t>
            </w:r>
            <w:r>
              <w:rPr>
                <w:sz w:val="28"/>
                <w:szCs w:val="28"/>
              </w:rPr>
              <w:t xml:space="preserve"> главе поселения и муниципальным служащ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 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бюджета поселения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 реконструкцию и содержание автомобильных дорог, мостов и иных транспортных инженерных сооружениях на них в границах посе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100 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на содержание линий наружного освещения, а также на оплату уличного освещения в границах городских округов и посе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200 Строительство и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втомобильных дорог и инженерных сооружений на них в границах городских округов и поселений в рамках благо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по строительству, содержанию и ремонту (текущему, капитальному) автомобильных дорог местного значения и инженерных сооружений на них в границах городских округов и поселений, а так же автомобильных дорог между населенными пунктами в границах муниципального райо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300 Озеле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связанные с выполнением мероприятий по зеленому строительству в границах городских округов и поселений, выращиванию посадочного материала, производству продукции цветоводства и уходу за зеленными насажд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00400 Организация и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по организации и содержание кладби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0500 Прочие мероприятия по</w:t>
            </w:r>
          </w:p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у   городских округов и поселени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анной целевой статье отражаются расходы на мероприятия по благоустройству городов и населенных пунктов, в том числе санитарная очистка, благоустройство парков, скверов, мемориалов, площаде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000   Муниципальные  целевые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о данной целевой статье отражаются расходы на реализацию муниципальных  целевых програм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803</w:t>
            </w: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лодежь станицы Вышестеблиевской Выш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 Темрюкского района на 2013 год»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ab/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проведение мероприятий по досугу и патриотическому воспитанию молодежи поселения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003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омпенсационные выплаты руководителям орга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го общественного самоуправления в 2013 году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</w:t>
            </w:r>
            <w:r>
              <w:rPr>
                <w:sz w:val="28"/>
                <w:szCs w:val="28"/>
              </w:rPr>
              <w:t xml:space="preserve">компенсационные выплаты членам органов территориального общественного самоуправления на 2013 год» Вышестеблиевкого сельского поселения Темрюкского района.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403  Целев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плексная программа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ю правопорядка, профилактике  правонару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усилению борьбы с преступностью в Вышестеблиевск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льском поселении Темрюкского района на 2013 год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ab/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защиту жизни и здоровья граждан, их прав и свобод, повышение эффективности охраны общественного порядка и обеспечение общественной безопасности.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2503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Целевая программа</w:t>
            </w:r>
            <w:r>
              <w:rPr>
                <w:b/>
                <w:color w:val="000000"/>
                <w:sz w:val="28"/>
                <w:szCs w:val="28"/>
              </w:rPr>
              <w:t>«Внедрение гражданских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хнологий противодействия терроризму в Вышестеблиевком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ельском поселении  </w:t>
            </w:r>
            <w:r>
              <w:rPr>
                <w:b/>
                <w:sz w:val="28"/>
                <w:szCs w:val="28"/>
              </w:rPr>
              <w:t>Темрюкского района» на 2013 год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ab/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предупреждение террористических актов, минимизации последствий террористического акта в случае его совершения.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7950401       </w:t>
            </w:r>
            <w:r>
              <w:rPr>
                <w:b/>
                <w:sz w:val="28"/>
                <w:szCs w:val="28"/>
              </w:rPr>
              <w:t>Целевая программа «Поддержк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и развитие малого и среднего предпринимательства в Вышестеблиевском сельском поселении Темрюкского района на 2013 год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</w:t>
            </w:r>
            <w:r>
              <w:rPr>
                <w:sz w:val="28"/>
                <w:szCs w:val="28"/>
              </w:rPr>
              <w:t xml:space="preserve">создание положительного имиджа малого предпринимательства , содействие выставочно-ярмарочной деятельности субъектов   малого предпринимательства .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703  Целевая программа «Развитие массов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а   в Вышестеблиевском сельском поселении на 2013 год"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проведение мероприятий по </w:t>
            </w:r>
            <w:r>
              <w:rPr>
                <w:sz w:val="28"/>
                <w:szCs w:val="28"/>
              </w:rPr>
              <w:t>вовлечению в активные занятия физической культурой и спортом широких слоев населения, создание условий для регулярных занятий физической культурой и спортом жителей 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701</w:t>
            </w:r>
            <w:r>
              <w:rPr>
                <w:b/>
                <w:color w:val="000000"/>
                <w:sz w:val="28"/>
                <w:szCs w:val="28"/>
              </w:rPr>
              <w:t xml:space="preserve"> Целевая программа </w:t>
            </w:r>
            <w:r>
              <w:rPr>
                <w:b/>
                <w:sz w:val="28"/>
                <w:szCs w:val="28"/>
              </w:rPr>
              <w:t xml:space="preserve"> «Организация временного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трудоустройства  несовершеннолетних граждан «группы риска» и  находящихся  в  социально- опасном положении  на летний период  2013года»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данной целевой статье отражаются расходы</w:t>
            </w:r>
            <w:r>
              <w:rPr>
                <w:sz w:val="28"/>
                <w:szCs w:val="28"/>
              </w:rPr>
              <w:t>: создание временных рабочих мест для несовершеннолетних, содействие в трудоустройстве несовершеннолетним гражданам, организация временного трудоустройства несовершеннолетних граждан от   14 до 18 лет,в т. ч. особо нуждающихся в социальной защите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95070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Целевая программа</w:t>
            </w:r>
            <w:r>
              <w:rPr>
                <w:b/>
                <w:sz w:val="28"/>
                <w:szCs w:val="28"/>
              </w:rPr>
              <w:t xml:space="preserve"> «Профилактика наркомании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и молодежи и подростков на территории Вышестеблиевского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 Темрюкского района на 2013 год»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  наркомании,   безнадзорности и правонарушений в молодежной среде. Правовая защита молодежи Вышестеблие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950802  Целевая программа «Кадровое обеспечение  сферы культуры  и искусства Вышестеблиевского сельского поселения Темрюкского района на 2013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анной статье отражается  расходы по софинансированию ДКЦП «Кадровое обеспечение сферы культуры и искусства в Краснодарском крае» на 2011-2013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ышестеблиевского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   О.В.Хорошун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9:00Z</dcterms:created>
  <dc:creator>*</dc:creator>
  <dc:description/>
  <cp:keywords/>
  <dc:language>en-US</dc:language>
  <cp:lastModifiedBy>Finans</cp:lastModifiedBy>
  <cp:lastPrinted>2012-11-21T23:50:00Z</cp:lastPrinted>
  <dcterms:modified xsi:type="dcterms:W3CDTF">2012-11-21T20:51:00Z</dcterms:modified>
  <cp:revision>77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