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мрюкского района II созыв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3.11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»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3 год и на плановый период 2014 и 2015 годов», Решением сессии Совета муниципального образования Темрюкский район «О бюджете муниципального образования Темрюкский район на 2013 год и на плановый период 2014 и 2015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3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15786.25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7688.59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щий  объем бюджетных ассигнований, направляемых на исполнение публичных нормативных обязательств в сумме 48,0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 резервный фонд администрации  Вышестеблиевского сельского поселения Темрюкского района  в сумме 12,00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ерхний  предел  муниципального  долга  на  1  января  2014 года  в сумме 10000,00 тыс. рублей, в том числе верхний предел долга по муниципальным гарантиям в сумме 00,0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 Вышестеблиевского сельского поселения Темрюкского района в сумме 1902.34 тыс. рубле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крепить источники доходов и источники внутреннего финансирования дефицита бюджета Вышестеблиевского сельского поселения Темрюкского района за главным администратором доходов и источников финансирования дефицита бюджета поселения – органом местного самоуправления Вышестеблиевского сельского поселения Темрюкского района согласно приложению 1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2.1. Предоставить право главному администратору доходов бюджета Вышестеблиевского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1. направлять средства, полученные от возврата остатков субсидий, субвенций и иных межбюджетных трансфертов, имеющих целевое назначение, прошлых лет, финансовое обеспечение которых осуществлялось за счет средств районного и краевого бюджетов, в районный и краевой бюджеты без внесения изменений в настоящее реше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2. осуществлять возврат не использованных по состоянию на 1 января 2013 года остатков субсидий, субвенций и иных межбюджетных трансфертов, имеющих целевое назначение, прошлых лет, в районный и краевой бюджеты без внесения изменений в настоящее решени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3. Установить, что доходы бюджета Вышестеблиевского сельского поселения Темрюкского района, поступающие в 2013 году, формируются за счет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</w:t>
      </w:r>
      <w:r>
        <w:rPr>
          <w:sz w:val="28"/>
        </w:rPr>
        <w:t xml:space="preserve"> и безвозмездных поступлений</w:t>
      </w:r>
      <w:r>
        <w:rPr>
          <w:sz w:val="28"/>
          <w:szCs w:val="28"/>
        </w:rPr>
        <w:t xml:space="preserve"> установленными Бюджетным кодексом Российской Федерации, законами «О федеральном бюджете на 2013 год и на  плановый период 2014 и 2015  годов» и  «О краевом бюджете на 2013 год и на  плановый период 2014 и 2015 годов», Законом Краснодарского края  от 4 февраля 2002 года № 437-КЗ «О бюджетном устройстве и бюджетном процессе в Краснодарском крае (с изменениями и дополнениями)» и настоящим решением. 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поступлений доходов в 2012 году в бюджет  Вышестеблиевского сельского поселения согласно приложению 2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5. 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1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расходов бюджета  Вышестеблиевского сельского поселения Темрюкского района на 2013 год по разделам и подразделам классификации расходов бюджетов Российской Федерации согласно приложению 3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твердить распределение расходов бюджета Вышестеблиевского сельского поселения Темрюкского района на 2013 год по разделам и подразделам, целевым статьям и видам расходов классификации расходов бюджетов Российской Федерации согласно приложению 4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твердить ведомственную структуру расходов бюджета Вышестеблиевского сельского поселения Темрюкского района на 2013 год согласно приложению 5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Утвердить источники внутреннего финансирования дефицита бюджета    Вышестеблиевского сельского поселения   на 2013 год согласно приложению 6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  Утвердить перечень целевых программ и объемы бюджетных ассигнований из бюджета  Вышестеблиевского сельского поселения предусмотренных на их реализацию на  2013 год  согласно приложению 7 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  Не использованные по состоянию на 1 января 2013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департаментом по финансам, бюджету и контролю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   В соответствии с решениями главных администраторов доходов от возврата остатков целевых средств не использованные по состоянию на 1 января 2013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департаментом по финансам, бюджету и контролю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  Увеличить размеры денежного вознаграждения лиц, замещающих муниципальные должности Вышестеблиевского сельского поселения  Темрюкского района, а также размеры месячных окладов муниципальных служащих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замещаемыми ими должностя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присвоенными им классными чина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 с 1 октября 2013 года на 5.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  Произвести повышение фондов оплаты труда (месячных должностных окладов) работников муниципальных  учреждений муниципального образования Темрюкский район с 1 октября 2013 года на 5.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5.</w:t>
      </w:r>
      <w:r>
        <w:rPr>
          <w:sz w:val="28"/>
          <w:szCs w:val="28"/>
        </w:rPr>
        <w:t xml:space="preserve">  Установить, что администрация Вышестеблиевского сельского поселения Темрюк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Вышестеблиевского сельского поселения Темрюкского района дополнительными функциями, требующими увеличения штатной численности,</w:t>
      </w:r>
      <w:r>
        <w:rPr>
          <w:sz w:val="28"/>
        </w:rPr>
        <w:t xml:space="preserve"> а также ликвидации подведомственных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</w:rPr>
        <w:t xml:space="preserve"> _сельского поселения уч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6.  </w:t>
      </w:r>
      <w:r>
        <w:rPr>
          <w:sz w:val="28"/>
          <w:szCs w:val="28"/>
        </w:rPr>
        <w:t xml:space="preserve">Установить, что в 2013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 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3 год в сумме 10000,00 тысяч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18.  Установить предельный объем расходов на обслуживание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3 год в сумме 900,00 тыс.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 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3 год, согласно приложению 8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0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3 год, согласно приложению 9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1.   Установить в соответствии с пунктом 3 статьи 217 Бюджетного кодекса Российской Федерации следующие основания для внесения в 2013 году изменений в сводную бюджетную роспись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без внесения изменений в решение 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2 год: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>принятие решения о перераспределении средств бюджета Вышестеблиевского поселения Темрюкского района на реализацию  муниципальных целевых программ между мероприятиями муниципальных целевых программ, включая  изменения кодов бюджетной классификации в установленном порядке;</w:t>
      </w:r>
    </w:p>
    <w:p>
      <w:pPr>
        <w:pStyle w:val="TextBodyIndent"/>
        <w:widowControl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и (или) уточнение бюджетной классифик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2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1 января 2013 года, в полном объеме (за исключением целевых краевых и федеральных средств) могут направляться в 2013 году 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 Решение вступает в силу с 1 января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 Опубликовать настоящее решение в районной газете «Тамань».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П.К.Хаджиди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Finans</cp:lastModifiedBy>
  <cp:lastPrinted>2009-11-12T08:30:00Z</cp:lastPrinted>
  <dcterms:modified xsi:type="dcterms:W3CDTF">2012-11-20T14:29:00Z</dcterms:modified>
  <cp:revision>291</cp:revision>
  <dc:subject/>
  <dc:title/>
</cp:coreProperties>
</file>