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Решением сессии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3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15786.25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7688.59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4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 Вышестеблиевского сельского поселения Темрюкского района в сумме 1902.34 тыс.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3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3 год и на  плановый период 2014 и 2015  годов» и  «О краевом бюджете на 2013 год и на  плановый период 2014 и 2015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2013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бюджета  Вышестеблиев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3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3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источники внутреннего финансирования дефицита бюджета    Вышестеблиевского сельского поселения   на 2013 год согласно приложению 6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3 год  согласно приложению 7 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е 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 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  Произвести повышение фондов оплаты труда (месячных должностных окладов) работников муниципальных  учреждений муниципального образования Темрюкский район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5.</w:t>
      </w:r>
      <w:r>
        <w:rPr>
          <w:sz w:val="28"/>
          <w:szCs w:val="28"/>
        </w:rPr>
        <w:t xml:space="preserve">  Установить, что администрация Вышестеблие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6.  </w:t>
      </w:r>
      <w:r>
        <w:rPr>
          <w:sz w:val="28"/>
          <w:szCs w:val="28"/>
        </w:rPr>
        <w:t xml:space="preserve">Установить, что в 2013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100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18. 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8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0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9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1.  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Решение вступает в силу с 1 января 2013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Опубликовать настоящее решение в районной газете «Тамань»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12T08:30:00Z</cp:lastPrinted>
  <dcterms:modified xsi:type="dcterms:W3CDTF">2012-11-26T07:42:00Z</dcterms:modified>
  <cp:revision>295</cp:revision>
  <dc:subject/>
  <dc:title/>
</cp:coreProperties>
</file>