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4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19 марта 2015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 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ценко Оксана Владимиро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эксперт по вопросам  бюджета, финансам, экономическому развитию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4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4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4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4 год». Гриценко О.В.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Хорошун О.В. предложила провести публичные слушания в  здании  администрации  Вышестеблиевского сельского поселения Темрюкского района 10 апреля  2015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4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4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Бедакова Л.Н. предложила в качестве эксперта публичных слушаний кандидатуру Шевченко Н. И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4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Хорошун О.В.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едакова Л.Н.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4 год».   Гриценко О.В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администрации Вышестеблиевского сельского поселения, расположенный по адресу: ст. Вышестеблиевская,  ул. Ленина, д. 94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4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4 год».  Шевченко Н.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4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О.В.Гриц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4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4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9  марта 2015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4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9 марта 2015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4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27 марта 201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27 марта 2015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6 апреля 2015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15 апреля 2015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 О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апреля 2015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5 апреля 2015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17 апреля 2015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О.В.Гриц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22:00Z</dcterms:created>
  <dc:creator>Бедаков Александр</dc:creator>
  <dc:description/>
  <cp:keywords/>
  <dc:language>en-US</dc:language>
  <cp:lastModifiedBy>Finans</cp:lastModifiedBy>
  <cp:lastPrinted>2012-04-16T14:09:00Z</cp:lastPrinted>
  <dcterms:modified xsi:type="dcterms:W3CDTF">2015-04-14T08:06:00Z</dcterms:modified>
  <cp:revision>110</cp:revision>
  <dc:subject/>
  <dc:title>АДМИНИСТРАЦИЯ ВЫШЕСТЕБЛИЕВСКОГО СЕЛЬСКОГО ПОСЕЛЕНИЯ</dc:title>
</cp:coreProperties>
</file>