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«Перевод (отказ в переводе) жилого помещения в нежилое или нежилого помещения в жилое помещени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переводу (отказу в переводе) </w:t>
      </w:r>
      <w:r>
        <w:rPr>
          <w:bCs/>
          <w:sz w:val="28"/>
          <w:szCs w:val="28"/>
        </w:rPr>
        <w:t xml:space="preserve">жилого помещения в нежилое  или нежилого помещения в жилое помещение </w:t>
      </w:r>
      <w:r>
        <w:rPr>
          <w:sz w:val="28"/>
          <w:szCs w:val="28"/>
        </w:rPr>
        <w:t>(далее – административный регламент и муниципальная услуга соответственно), доступности результатов предоставления данной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олучателем муниципальной услуги являются – физические или юридические лица - собственники жилого помещения либо уполномоченные ими лиц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    элетронной почты и 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район, ст-ца Вышестеблиевская, ул. Ленина, 94, кабинет 2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OO_44@frskuban.ru</w:t>
              </w:r>
            </w:hyperlink>
          </w:p>
        </w:tc>
      </w:tr>
      <w:tr>
        <w:trPr>
          <w:trHeight w:val="2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8"/>
              <w:rPr/>
            </w:pPr>
            <w:r>
              <w:rPr/>
              <w:t>по Темрюкскому райо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8">
              <w:r>
                <w:rPr>
                  <w:rStyle w:val="InternetLink"/>
                </w:rPr>
                <w:t>http://bti-temryuk.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му краю Темрюкское отдел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hyperlink r:id="rId10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: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ых стендах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а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1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1.Наименование муниципальной услуги - п</w:t>
      </w:r>
      <w:r>
        <w:rPr>
          <w:bCs/>
          <w:sz w:val="28"/>
          <w:szCs w:val="28"/>
        </w:rPr>
        <w:t xml:space="preserve">еревод (отказ в переводе) жилого помещения в нежилое или нежилого помещения в жилое помещ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й комиссией по использованию жилищного фонда Вышестеблиевского сельского поселения Темрюкского района (далее – МВК, Комисс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за организацию деятельности МВК и подготовку необходимой для оказания муниципальной услуги документации является ОИ и З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непосредственно предоставляющая муниципальную услугу:</w:t>
      </w:r>
      <w:r>
        <w:rPr/>
        <w:t xml:space="preserve"> </w:t>
      </w:r>
      <w:r>
        <w:rPr>
          <w:sz w:val="28"/>
          <w:szCs w:val="28"/>
        </w:rPr>
        <w:t>ОИ и З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ми участвующими в предоставлении услуги: МБУ «МФЦ»; </w:t>
      </w:r>
      <w:r>
        <w:rPr>
          <w:rStyle w:val="Applestylespan"/>
          <w:sz w:val="28"/>
          <w:szCs w:val="28"/>
        </w:rPr>
        <w:t xml:space="preserve">Управление Федеральной службы регистрации, кадастра и картографии по Краснодарскому краю; </w:t>
      </w:r>
      <w:r>
        <w:rPr>
          <w:sz w:val="28"/>
          <w:szCs w:val="28"/>
        </w:rPr>
        <w:t xml:space="preserve"> 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постановления администрации о переводе жилого (нежилого) помещения в нежилое (жилое) помещение, при отказе в переводе жилого (нежилого) помещения в нежилое (жилое) помещение заявителю выдается решение. Отказ в получении муниципальной услуги заявитель или сотрудник МБУ «МФЦ» (для сообщения заявителю)  получает в форме письма, которое прошло регистрацию в журнале отпр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45 дней со дня предоставления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ищным  кодексом Российской Федерации ст. 22, ст. 23, ст. 2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 ст. 2, ст. 10, ст. 11, ст. 1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0 августа  2005 года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ереводе помещ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помещения (в случае, если переводимое помещение является жил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менее двух третей собственников  помещений в многоквартирном доме (если для использования жилого (нежилого) помещения необходимо проведение переустройства (перепланировки) такого помещения, то такие переустройство и (или) перепланировка жилого помещения невозможны без присоединения к нему части общего имущества в многоквартирном дом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е документы на переводимое помещение (в случае если права на переводимое помещение не зарегистрированы в ЕГРП) 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Calibri"/>
              </w:rPr>
              <w:t>акты, изданные органами государственной власти или органами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) договоры и другие сделки в отношении недвижимого имущества, совершенные в соответствии с законодательством, действовавшим в месте расположения объектов недвижимого имущества на момент совершения сделки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7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3) акты 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4) свидетельства о праве на наслед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5) вступившие в законную силу судебные а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6) акты 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7) иные акты передачи прав на недвижимое имущество и сделок с ним в соответствии с законодательством, действовавшим в месте передачи на момент ее совершения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8) иные документы, которые в соответствии с законодательством Российской Федерации подтверждают наличие, возникновение, прекращение, переход, ограничение (обременение)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е документы на переводимое помещение(в случае если права на переводимое помещение зарегистрированы в ЕГРП): </w:t>
            </w:r>
          </w:p>
          <w:p>
            <w:pPr>
              <w:pStyle w:val="Normal"/>
              <w:rPr/>
            </w:pPr>
            <w:r>
              <w:rPr/>
              <w:t>1.Выписка из единого государственного реестра прав на недвижимое имущество и сделок с ни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есоблюдение условий перевода помещ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проекта переустройства и (или) перепланировки жилого помещения требованиям законодательства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 Перечень услуг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услуг                  необходимой и обязатель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       документ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снование и   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Филиал ГУП КК  «Крайтехинвентаризация Краевое БТИ» по Темрюкскому район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 от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лана помещения с его техническим описание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лан помещения с его техническим описанием (в случае, если переводимое помещение является жилым, технический паспорт такого помещен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(для ИЖС без допус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роекта переустройства и (или) перепланировки переводимого помещ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Филиал ГУП КК  «Крайтехинвентаризация Краевое БТИ» по Темрюкскому район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 отде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63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Филиал ГУП КК  «Крайтехинвентаризация Краевое БТИ» по Темрюкскому району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 от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хнического паспор-та на переустраиваемое и (или) перепланируемое 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Технический паспорт помещения (в случае, если переводимое помещение является жилым)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Приказ РЭК департамента цен и тарифов Краснодарского края от 22.12.2010№11/2010-нс «Об утверждении прейскуранта цен на выполнение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за предоставление муниципальной услуги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30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 xml:space="preserve"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н.-пт. с 9.00 до 18.00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БУ «МФЦ»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С целью автоматизированного управления потоком заявителем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   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 прием и регистрация документов;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 подготовка постановл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 выдача заявителю постановления администрации Вышестеблиевского сельского поселения Темрюкского района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 к регламенту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пециалист МБУ «МФЦ» регистрирует заявление и полный пакет документов (далее – заявление) и направляет его главе Вышестеблиевского сельского поселения Темрюкского района на резолюцию. Общий срок административного действия 2 дня</w:t>
      </w:r>
      <w:r>
        <w:rPr/>
        <w:t xml:space="preserve">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глава Вышестеблиевского сельского поселения Темрюкского района отписывает  заявление заведующему ОИ и ЗО</w:t>
      </w:r>
      <w:r>
        <w:rPr/>
        <w:t xml:space="preserve">. </w:t>
      </w:r>
      <w:r>
        <w:rPr>
          <w:sz w:val="28"/>
          <w:szCs w:val="28"/>
        </w:rPr>
        <w:t>Общий срок административного действия 1 день</w:t>
      </w:r>
      <w:r>
        <w:rPr/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ОИ и ЗО регистрирует заявление и отписывает заявление в работу специалисту, ответственному за выполнение работ по организации деятельности МВК и подготовку документации, необходимой для оказания муниципальной услуги «Перевод (отказ в переводе)  жилого помещения в нежилое или нежилого помещения в жилое помещение», который является секретарем Комиссии (далее - секретарь МВК). Общий срок административного действия 1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административной процедуры 4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 или отказа в предоставлении муниципальной услуги: запись в журнале регистрации поступающих документов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>подготовка постановления администрации Вышестеблиевского сельского поселения Темрюкского района и решения МВК</w:t>
      </w:r>
      <w:r>
        <w:rPr>
          <w:rFonts w:eastAsia="Times New Roman CYR" w:cs="Times New Roman CYR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муниципальной услуги с резолюцией заведующего ОИ и З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, и направляет её председателю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едседателем МВК (после получения повестки дня) даты заседания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секретарем МВК телефонограммой членов комиссии о дате, времени и месте заседания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седания, ведение протокола во время заседания и направление протокола на подпись председателю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шения (уведомления) о переводе жилого (нежилого) помещения в нежилое (жилое) помещ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дготовка решения (уведомления) об отказе в переводе жилого (нежилого) помещения в нежилое (жилое) помещ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го действия 38 дн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ленные и подписанные решение и постановление о переводе  жилого (нежилого) помещения в нежилое (жилое) помещение,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ое и подписанное решение об отказе в переводе жилого (нежилого) помещения в нежилое (жилое) помещение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решения и постановления администрации Вышестеблиевского сельского поселения Темрюкского района о переводе жилого (нежилого) помещения в нежилое (жилое) помещение, регистрация решения об отказе в переводе жилого (нежилого) помещения в нежилое (жилое) помещение в журнале регистраций заявлений на МВК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>Выдача заявителю постановления администрации Вышестеблиевского сельского поселения Темрюкского района и решения МВК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постановления администрации Вышестеблиевского сельского поселения Темрюкского района и решения МВК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трудник МБУ «МФЦ», уведомляет заявителя и передает ему решение, либо направляет его простым письмом по адресу, указанному в заявлении. </w:t>
      </w:r>
      <w:r>
        <w:rPr>
          <w:sz w:val="28"/>
          <w:szCs w:val="28"/>
        </w:rPr>
        <w:t>Общий срок административного действия 1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срок административной процедуры 2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ых и подписанных постановления администрации Вышестеблиевского сельского поселения Темрюкского района и решения МВ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постановления администрации Вышестеблиевского сельского поселения Темрюкского района и решения МВК о переводе жилого (нежилого) помещения в нежилое (жилое) помещение, роспись заявителя в получении решения об отказе в переводе жилого (нежилого) помещения в нежилое (жилое) помещение в журнале регистрации заявлений на МВК. Способ фиксации отказа в предоставлении муниципальной услуги является запись в журнале регистрации поступающих документов. </w:t>
        <w:tab/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43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/>
              <w:t>факс</w:t>
            </w:r>
            <w:r>
              <w:rPr>
                <w:lang w:val="en-US"/>
              </w:rPr>
              <w:t xml:space="preserve"> 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>
          <w:trHeight w:val="38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3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4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1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www.frskuban.ru/" TargetMode="External"/><Relationship Id="rId7" Type="http://schemas.openxmlformats.org/officeDocument/2006/relationships/hyperlink" Target="mailto:OO_44@frskuban.ru" TargetMode="External"/><Relationship Id="rId8" Type="http://schemas.openxmlformats.org/officeDocument/2006/relationships/hyperlink" Target="http://bti-temryuk.ru/" TargetMode="External"/><Relationship Id="rId9" Type="http://schemas.openxmlformats.org/officeDocument/2006/relationships/hyperlink" Target="http://r23.rosinv.ru/" TargetMode="External"/><Relationship Id="rId10" Type="http://schemas.openxmlformats.org/officeDocument/2006/relationships/hyperlink" Target="mailto:krasnodar@rosinv.ru" TargetMode="External"/><Relationship Id="rId11" Type="http://schemas.openxmlformats.org/officeDocument/2006/relationships/hyperlink" Target="http://www.admvyshesteblievskaya.ru/" TargetMode="External"/><Relationship Id="rId12" Type="http://schemas.openxmlformats.org/officeDocument/2006/relationships/hyperlink" Target="mailto:adm_histebl@ mail.ru" TargetMode="External"/><Relationship Id="rId13" Type="http://schemas.openxmlformats.org/officeDocument/2006/relationships/hyperlink" Target="mailto:adm_histebl@ mail.ru" TargetMode="External"/><Relationship Id="rId14" Type="http://schemas.openxmlformats.org/officeDocument/2006/relationships/hyperlink" Target="mailto:adm_histebl@ mail.ru" TargetMode="External"/><Relationship Id="rId15" Type="http://schemas.openxmlformats.org/officeDocument/2006/relationships/hyperlink" Target="mailto:mfctemryuk@rambler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1:24:00Z</dcterms:created>
  <dc:creator>Arhitektor-2</dc:creator>
  <dc:description/>
  <cp:keywords/>
  <dc:language>en-US</dc:language>
  <cp:lastModifiedBy>XTreme</cp:lastModifiedBy>
  <cp:lastPrinted>2012-05-28T16:14:00Z</cp:lastPrinted>
  <dcterms:modified xsi:type="dcterms:W3CDTF">2012-05-28T12:17:00Z</dcterms:modified>
  <cp:revision>268</cp:revision>
  <dc:subject/>
  <dc:title>Приложение</dc:title>
</cp:coreProperties>
</file>