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6.12.2018                                                                                                   № 13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 закупок товаров,  работ, услуг  по  закупке № 19, 29, 35, 40,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8 год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троль  за  выполнением  настоящего  распоряжения, возложить на начальника финансового отделом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 вступает в силу со дня его подпис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1</cp:lastModifiedBy>
  <cp:lastPrinted>2018-12-10T09:03:00Z</cp:lastPrinted>
  <dcterms:modified xsi:type="dcterms:W3CDTF">2018-12-10T06:03:00Z</dcterms:modified>
  <cp:revision>42</cp:revision>
  <dc:subject/>
  <dc:title>СПИСОК</dc:title>
</cp:coreProperties>
</file>