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 За здоровый образ жизни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ка наркомании среди молодежи 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 на 2018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организация развивающего досуга;</w:t>
            </w: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и и Кубани;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еабилитация   подростков, оказавшихся в социально опасном положен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17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 проблем развития профилактики наркомании в молодежной среде Вышестеблиевского сельского поселения Темрюкского района в условиях новых экономических отношений направлено на сохранение сложившейся  системы работы. Молодёжная политика является  деятельностью направленной на создание условий и гарантий для реализации и самореализации личности молодого человека и развития молодежных движений и инициати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Вышестеблиевского поселения это самостоятельная отрасль, включающая в себя структуру молодежных формирований. Для активного плана работы по профилактике наркомании очевидным является расширение структуры, т.е. возросла потребность в учреждениях Доверия, клубов откровения, экстренной психологической помощи, центров реабилитации и информационной помощи подросткам. Практика реализации предыдущих программ (2007-2014 гг.) показала, что они оказывают положительное влияние на комплексное решение проблемы наркомании в Вышестеблиевском сельском поселении Темрюкского рай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негативного отношения к незаконному потреблению и обороту наркотиков, по уничтожению наркосодержащих растений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Настоящая программа предусматривает реализацию социальной компенсации; защиту молодых граждан, гарантию минимума социальных услуг по охране здоровья, трудоустройству, развитие личности и подготовку к самостоятельной жизн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по решению указанных  проблем и развитию профилактики наркомании среди молодежи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Обеспечение  условий для  привлечения к здоровому образу жизни детей подростков  и молодёж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наркомании и связанных с ней правонарушений;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организация развивающего досуга;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России и Кубани;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043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реабилитация   подростков, оказавшихся в социально опасном положении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 xml:space="preserve">«За здоровый образ жизни. 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sz w:val="28"/>
          <w:szCs w:val="28"/>
        </w:rPr>
        <w:t>Профилактика наркомании среди молодежи»</w:t>
      </w:r>
    </w:p>
    <w:tbl>
      <w:tblPr>
        <w:tblW w:w="1346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5"/>
        <w:gridCol w:w="508"/>
        <w:gridCol w:w="1701"/>
        <w:gridCol w:w="1276"/>
        <w:gridCol w:w="1701"/>
        <w:gridCol w:w="2976"/>
        <w:gridCol w:w="2977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а- 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-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-рования, в 2018г.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982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982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495"/>
        <w:gridCol w:w="1701"/>
        <w:gridCol w:w="1276"/>
        <w:gridCol w:w="1701"/>
        <w:gridCol w:w="2977"/>
        <w:gridCol w:w="2977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4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>
                <w:rFonts w:cs="Times New Roman CYR"/>
              </w:rPr>
              <w:t xml:space="preserve"> подростков, оказавшихся в социально опасном положе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768"/>
        <w:gridCol w:w="4110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Администрация</cp:lastModifiedBy>
  <cp:lastPrinted>2018-05-17T19:31:00Z</cp:lastPrinted>
  <dcterms:modified xsi:type="dcterms:W3CDTF">2018-05-18T14:58:00Z</dcterms:modified>
  <cp:revision>23</cp:revision>
  <dc:subject/>
  <dc:title>                                                                                    ПРИЛОЖЕНИЕ № 1 </dc:title>
</cp:coreProperties>
</file>