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8.02.2014                                                                                                        № 25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Шевергиной Нины Николаевны, на основании Устава Вышестеблиевского сельского поселения Темрюкского района, свидетельства о государственной регистрации права собственности на земельный участок от 30 декабря 2013 года серия 23-АМ  № 295883, кадастрового паспорта на земельный участок с кадастровым номером 23:30:0803016:173, земельный участок расположен по адресу: Краснодарский край, Темрюкский район,  станица Вышестеблиевская, переулок       Лермонтова, 33,  учитывая учетно-справочный  и картографический материал,                               п о с т а н о в л я ю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Земельному участку № 1, площадью 1625 квадратных метров, с объектами  недвижимости, образованному путём раздела земельного участка с кадастровым номером  23:30:0803016:173, оставить почтовый адрес: Краснодарский край, Темрюкский район,  станица Вышестеблиевская,    переулок   Лермонтова,  33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Земельному участку № 2, площадью 755 квадратных метров,  без объектов   недвижимости, образованному путём раздела земельного участка с кадастровым номером  23:30:0803016:173, присвоить почтовый адрес: Краснодарский край, Темрюкский район,  станица Вышестеблиевская, переулок       Лермонтова, 33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20:00Z</dcterms:created>
  <dc:creator>XTreme</dc:creator>
  <dc:description/>
  <cp:keywords/>
  <dc:language>en-US</dc:language>
  <cp:lastModifiedBy>webadmin</cp:lastModifiedBy>
  <cp:lastPrinted>2013-12-26T08:31:00Z</cp:lastPrinted>
  <dcterms:modified xsi:type="dcterms:W3CDTF">2014-03-04T05:28:00Z</dcterms:modified>
  <cp:revision>19</cp:revision>
  <dc:subject/>
  <dc:title>АДМИНИСТРАЦИЯ ВЫШЕСТЕБЛИЕВСКОГО</dc:title>
</cp:coreProperties>
</file>