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>
          <w:trHeight w:val="3122" w:hRule="atLeast"/>
        </w:trPr>
        <w:tc>
          <w:tcPr>
            <w:tcW w:w="97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б утверждении примерной формы трудового договора с муниципальным служащим  о прохождении муниципальной службы и замещени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олжности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В соответствии с Федеральным Законом от 2 марта 2007 года № 25-ФЗ «О муниципальной службе в Российской Федерации», Законом Краснодарского края от 8 июня 2007 года № 1244-КЗ «О муниципальной службе в Краснодарском крае» и Указом Президента от 16 февраля 2005 года № 159 «О примерной форме служебного контракта о прохождении государственной гражданской службы Российской Федерации и замещении должности государственной гражданской службы Российской Федерации» п о с т а н о в л я ю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rFonts w:eastAsia="TimesNewRomanPSMT;MS Mincho"/>
          <w:sz w:val="28"/>
          <w:szCs w:val="28"/>
        </w:rPr>
        <w:t xml:space="preserve">1. Утвердить примерную форму трудового договора </w:t>
      </w:r>
      <w:r>
        <w:rPr>
          <w:bCs/>
          <w:sz w:val="28"/>
          <w:szCs w:val="28"/>
        </w:rPr>
        <w:t>с муниципальным служащим  о прохождении муниципальной службы и замещении должности муниципальной службы</w:t>
      </w:r>
      <w:r>
        <w:rPr>
          <w:rFonts w:eastAsia="TimesNewRomanPSMT;MS Mincho"/>
          <w:sz w:val="28"/>
          <w:szCs w:val="28"/>
        </w:rPr>
        <w:t xml:space="preserve"> (приложение).</w:t>
      </w:r>
    </w:p>
    <w:p>
      <w:pPr>
        <w:pStyle w:val="Normal"/>
        <w:autoSpaceDE w:val="false"/>
        <w:ind w:firstLine="708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2. Начальнику общего отдела (Бедаковой) при оформлении трудового договора с муниципальными служащими, поступающими на муниципальную службу в администрацию муниципального образования Темрюкский район, руководствоваться утвержденной настоящим постановлением примерной формой трудового договора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  <w:tab/>
        <w:tab/>
        <w:t>3. Контроль за вы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  <w:tab/>
        <w:t>4. Постановл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  <w:t xml:space="preserve">Глава Вышестеблиевского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/>
      </w:pPr>
      <w:r>
        <w:rPr>
          <w:sz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  <w:t>Темрюкского района                                                                         П.К.Хаджиди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 администрации Вышестеблие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  № ________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 утверждении примерной формы трудового договора с муниципальным служащим  о прохождении муниципальной службы и замещении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олжности муниципальной службы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отдел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                                                                               Л.Н.Бедаков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                                                                         </w:t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 по юридическим вопросам                                                   М.Л.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284" w:leader="none"/>
      </w:tabs>
      <w:spacing w:lineRule="atLeast" w:line="334" w:before="10" w:after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8:43:00Z</dcterms:created>
  <dc:creator>otdel kadrov</dc:creator>
  <dc:description/>
  <cp:keywords/>
  <dc:language>en-US</dc:language>
  <cp:lastModifiedBy>user</cp:lastModifiedBy>
  <cp:lastPrinted>2013-11-12T15:59:00Z</cp:lastPrinted>
  <dcterms:modified xsi:type="dcterms:W3CDTF">2013-11-12T13:17:00Z</dcterms:modified>
  <cp:revision>33</cp:revision>
  <dc:subject/>
  <dc:title/>
</cp:coreProperties>
</file>