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23.05.2024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784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84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атизация, покупка топиарных фигур, столбов и фонарей для освещения новой улицы, обустройство тротуаров, обустройство стоянки, скамейки. 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78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5-27T15:01:00Z</cp:lastPrinted>
  <dcterms:modified xsi:type="dcterms:W3CDTF">2024-06-18T06:46:00Z</dcterms:modified>
  <cp:revision>326</cp:revision>
  <dc:subject/>
  <dc:title>                                                                                 УТВЕРЖДЕНА                                                                                           </dc:title>
</cp:coreProperties>
</file>