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ind w:left="-180" w:firstLine="18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(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5.09.2014 года                                                              станица Вышестеблиевская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заместителей председател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екретарей постоянных комисс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Вышестеблиевского сельского поселения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2 Регламента Совета Вышестеблиевского сельского поселения Темрюкского района, протоколами заседаний постоянных комиссий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, Совет Вышестеблиевского сельского поселения Темрюкского района </w:t>
      </w:r>
      <w:r>
        <w:rPr>
          <w:spacing w:val="6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заместителей председателей и секретарей постоянных комиссий Совета Вышестеблие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: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иссия по вопросам жилищно-коммунального хозяйства, промышленности, строительства, транспорта, связи, бытового и торгового обслужива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заместитель председателя – Косенко Евгений Петрович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кретарь – Малая Алла Николаевн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комиссия по вопросам экономики, бюджета, финансов, налогов и распоряжению муниципальной собственностью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заместитель председателя – Пелипенко Иван Иванович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секретарь – Гальченко Ольга Николаевн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агропромышленного комплекса, охраны природы и туризма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заместитель председателя – Кочкудан Николай Иванович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секретарь – Милькина Ирина Ивановн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обеспечения законности, правопорядка, охраны прав и свобод граждан, развития местного самоуправления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заместитель председателя – Паначев Николай Иванович;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секретарь – Хайруллаева Ление Хуртсуюновн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- комиссия по вопросам социальной защиты населения, здравоохранения, образования, культуры, спорта и делам молодежи:</w:t>
      </w:r>
    </w:p>
    <w:p>
      <w:pPr>
        <w:pStyle w:val="Subtitle"/>
        <w:ind w:firstLine="708"/>
        <w:jc w:val="both"/>
        <w:rPr/>
      </w:pPr>
      <w:r>
        <w:rPr>
          <w:b w:val="false"/>
          <w:szCs w:val="28"/>
        </w:rPr>
        <w:t>заместитель председателя – Устинова Ирина Васильевна;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кретарь – Очиева Ольга Николаевна.</w:t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вступает в силу со дня его подписания.</w:t>
      </w:r>
    </w:p>
    <w:p>
      <w:pPr>
        <w:pStyle w:val="Subtitle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  <w:t xml:space="preserve">Вышестеблиевского  сельского поселения </w:t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Темрюкского района</w:t>
        <w:tab/>
        <w:tab/>
        <w:tab/>
        <w:tab/>
        <w:tab/>
        <w:tab/>
        <w:t xml:space="preserve">       И.И. Пелипенко</w:t>
        <w:tab/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left" w:pos="567" w:leader="none"/>
          <w:tab w:val="left" w:pos="3830" w:leader="none"/>
        </w:tabs>
        <w:ind w:right="-766" w:hanging="0"/>
        <w:rPr/>
      </w:pPr>
      <w:r>
        <w:rPr>
          <w:szCs w:val="28"/>
        </w:rPr>
        <w:t>25 сентября 2014 г.</w:t>
      </w:r>
    </w:p>
    <w:sectPr>
      <w:type w:val="nextPage"/>
      <w:pgSz w:w="11906" w:h="16838"/>
      <w:pgMar w:left="1701" w:right="620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830" w:leader="none"/>
      </w:tabs>
      <w:ind w:right="-766" w:firstLine="567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44:00Z</dcterms:created>
  <dc:creator>Админ</dc:creator>
  <dc:description/>
  <cp:keywords/>
  <dc:language>en-US</dc:language>
  <cp:lastModifiedBy>Admin</cp:lastModifiedBy>
  <cp:lastPrinted>2010-03-22T15:49:00Z</cp:lastPrinted>
  <dcterms:modified xsi:type="dcterms:W3CDTF">2014-10-08T14:18:00Z</dcterms:modified>
  <cp:revision>19</cp:revision>
  <dc:subject/>
  <dc:title> </dc:title>
</cp:coreProperties>
</file>