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 17.06.2013                                                                                                № 150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05 августа 2011 года № 95 «Об организации сбора и обмена информацией в области защиты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и территории Вышестеблиевского сельского поселения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от чрезвычайных ситуаций и обеспечения</w:t>
      </w:r>
    </w:p>
    <w:p>
      <w:pPr>
        <w:pStyle w:val="Normal"/>
        <w:ind w:right="180" w:hanging="0"/>
        <w:jc w:val="center"/>
        <w:rPr/>
      </w:pPr>
      <w:r>
        <w:rPr>
          <w:b/>
          <w:sz w:val="28"/>
          <w:szCs w:val="28"/>
        </w:rPr>
        <w:t>пожарной безопасно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   целях реализации    Федерального   </w:t>
      </w:r>
      <w:r>
        <w:rPr>
          <w:bCs/>
          <w:color w:val="000000"/>
          <w:sz w:val="28"/>
          <w:szCs w:val="28"/>
        </w:rPr>
        <w:t xml:space="preserve">закона  от 21 декабря 1994 года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N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4 марта 1997 года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в соответствии с пунктом 23 части 1 статьи 14 Федерального закона от 06 октября 2003 года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</w:rPr>
        <w:t xml:space="preserve">131-ФЗ «Об общих принципах организации местного самоуправления в Российской Федерации», статьи 44 устава </w:t>
      </w:r>
      <w:r>
        <w:rPr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рядок сбора и обмена информацией в области защиты населения и территории Вышестеблиевского </w:t>
      </w:r>
      <w:r>
        <w:rPr>
          <w:bCs/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от чрезвычайных ситуаций природного и техногенного характера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схему оповещения населения, учреждений, предприятий Вышестеблиевского сельского поселения Темрюкского района при возникновении чрезвычайных ситуаций природного и техногенного характера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главы Вышестеблиевского сельского поселения Темрюкского района от 19 мая 2006 года №29 «Об организации сбора и обмена информации в области защиты населения и территорий о чрезвычайных ситуаций и обеспечения пожарной безопасности на территории Вышестеблиевского сельского поселения» признать утратившим силу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агаю на заместителя главы Вышестеблиевского сельского поселения Темрюкского района  Н.Д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         Темрюкского района                                                                             П.К. Хаджиди</w:t>
      </w:r>
    </w:p>
    <w:p>
      <w:pPr>
        <w:pStyle w:val="Heading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firstLine="567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6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17.06.2013 г.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бора и обмена информацией в области защиты населения и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т чрезвычайных ситуаций природного и техног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Порядок определяет основные правила сбора и обмена информацией в области защиты населения и территории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т чрезвычайных ситуаций природного и техногенного характера (далее информ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должна содержать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 прогнозируемых и возникших чрезвычайных ситуациях природного и техногенного характера и их последствиях (далее – чрезвычайные ситу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 радиационной, химической, медико-биологической, взрывной, пожарной и экологической безопасности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о деятельности предприятий, учреждений и организаций независимо от форм собственности и ведомственной принадлежности (далее - организации) в области предупреждения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бор и обмен информацией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бор, обработку, анализ, обобщение и оценку сведений, содержащихся в докладах, донесениях и сводк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работку и представление донесений, сводок и отчетов соответствующим органам и должностным лиц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 обмен информацией между органами управления по делам гражданской обороны и чрезвычайным ситуациям (далее орган управления по делам ГОЧС),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в зависимости от назначения подразделяется на                  оперативную и текущу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перативной относится информация, предназначенная для оповещения населения об угрозе возникновения или возникновении чрезвычайной ситуации, оценки вероятных последствий и принятия мер по ее ликвид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текущей относится информация, предназначенная для обеспечения повседневной деятельности в области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еративная информация представляется в сроки и по форме, установленные табелем срочных донес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бор и обмен информацией осуществляется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комплекса мероприятий по предупреждению и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своевременного оповещения населения о прогнозируемых и возникших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 определения направлений совершенствования системы предупреждения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едставление и обмен информацией осуществляется по горизонтальным и вертикальным связ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о горизонтальным связям передается информация оповещения организаций о прогнозе и фактах чрезвычайных ситуаций, а также информация, необходимая для координации действий между организаци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по вертикальным связям организации представляют информацию председателю комиссии по предупреждению и ликвидации чрезвычайных ситуаций и пожарной безопасности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Администрация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координирует работу по сбору и обмену информаци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осуществляет сбор и обработку информации, принимаемой от организац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3)  представляет в МУ «Управление по делам ГОЧС Темрюкского района» муниципального образования Темрюкский район информацию о местных чрезвычайных ситуациях и принимаемых мерах по их ликвид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нформация передается в формализованном виде. Передача сообщений в неформализованном виде допускается, если сообщение является информацией экстренного содержания или оно в установленной форме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формация о чрезвычайной ситуации передается за подписью лиц,</w:t>
      </w:r>
    </w:p>
    <w:p>
      <w:pPr>
        <w:pStyle w:val="Normal"/>
        <w:jc w:val="both"/>
        <w:rPr/>
      </w:pPr>
      <w:r>
        <w:rPr>
          <w:sz w:val="28"/>
          <w:szCs w:val="28"/>
        </w:rPr>
        <w:t>которым в установленном порядке определено право подписи сообщений, уведом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исавший сообщение несет всю полноту ответственности за переданн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bookmarkStart w:id="0" w:name="_1438493913"/>
      <w:bookmarkStart w:id="1" w:name="_1438493086"/>
      <w:bookmarkEnd w:id="0"/>
      <w:bookmarkEnd w:id="1"/>
      <w:r>
        <w:rPr>
          <w:i/>
          <w:sz w:val="28"/>
          <w:szCs w:val="28"/>
        </w:rPr>
        <w:drawing>
          <wp:inline distT="0" distB="0" distL="0" distR="0">
            <wp:extent cx="6610985" cy="920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20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3:00Z</dcterms:created>
  <dc:creator>webadmin</dc:creator>
  <dc:description/>
  <cp:keywords/>
  <dc:language>en-US</dc:language>
  <cp:lastModifiedBy>webadmin</cp:lastModifiedBy>
  <dcterms:modified xsi:type="dcterms:W3CDTF">2013-08-20T13:53:00Z</dcterms:modified>
  <cp:revision>1</cp:revision>
  <dc:subject/>
  <dc:title/>
</cp:coreProperties>
</file>