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 постановлению             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 26.08.2014 г. № 156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(исполняемых) администрацией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497"/>
        <w:gridCol w:w="8"/>
        <w:gridCol w:w="3596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(функции) предоставляемой (исполняемой) </w:t>
            </w:r>
            <w:r>
              <w:rPr/>
              <w:t>администрацией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руктурного подразделения, должностного лица администрации Вышестеблиев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казенное учреждение «Вышестеблиевская централизованная бухгалтерия»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справок и выписок из реестра муниципального имущества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казенное учреждение «Вышестеблиевская централизованная бухгалтерия»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подтверждение) адреса объекту недвижим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тдел имущественных и земельных отношений администрации Вышестеблиевского сельского поселения Темрюкского района 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о предоставлении торгового места на ярмарк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1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физическим лицам, в том числе молодым семьям,  для частичной оплаты жилищного кредита или займа из средств бюджета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е отношения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ставление справочной информации</w:t>
            </w:r>
          </w:p>
        </w:tc>
      </w:tr>
      <w:tr>
        <w:trPr>
          <w:trHeight w:val="129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,  архивных выписок и  архивных копий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 Вышестеблиевского сельского поселения 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с места жительства умершего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о составе семь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ок из похозяйственной книг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в установленном порядке жилых помещений  муниципального жилищного фонда пригодными (непригодными) для прожи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 переустройства и (или) перепланировки жилого помещ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 жилого помещения в нежилое помещение  или нежилого помещения  в жилое помещени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 переустройства и (или)  перепланировки нежилого помещения в многоквартирном дом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порубочного билета на территории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ункции в сфере контрольно-надзорн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09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в области благоустройства территории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3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ых пунктов поселения (городского округа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993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43:00Z</dcterms:created>
  <dc:creator>Histebl</dc:creator>
  <dc:description/>
  <cp:keywords/>
  <dc:language>en-US</dc:language>
  <cp:lastModifiedBy>секретарь</cp:lastModifiedBy>
  <cp:lastPrinted>2012-04-19T15:00:00Z</cp:lastPrinted>
  <dcterms:modified xsi:type="dcterms:W3CDTF">2014-08-26T11:22:00Z</dcterms:modified>
  <cp:revision>95</cp:revision>
  <dc:subject/>
  <dc:title>          АДМИНИСТРАЦИЯ                                                                                                       </dc:title>
</cp:coreProperties>
</file>