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1.10.2013                                                                                                     № 254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               09 сентября 2013 года № 219 «Об уточнении адреса объекта недвижимого имущества в станице  Вышестеблиевской Темрюкского района Краснодарского края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357"/>
        <w:jc w:val="both"/>
        <w:rPr>
          <w:sz w:val="28"/>
        </w:rPr>
      </w:pPr>
      <w:r>
        <w:rPr>
          <w:sz w:val="28"/>
        </w:rPr>
        <w:t>В связи с допущенной технической  ошибкой   п о с т а н о в л я ю: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1. Внести изменения в пункт 1  постановления администрации Вышестеблиевского сельского поселения Темрюкского района от 09 сентября  2013 года № 219 «Об уточнении адреса объекта недвижимого имущества в станице  Вышестеблиевской Темрюкского района Краснодарского края», изложив его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Объекту недвижимого имущества, помещение № 2 (квартира), общей площадью 40,8 квадратных метров,  присвоить почтовый адрес: Краснодарский край, Темрюкский район, станица Вышестеблиевская, улица Октябрьская,        29, квартира 2».</w:t>
      </w:r>
    </w:p>
    <w:p>
      <w:pPr>
        <w:pStyle w:val="TextBody"/>
        <w:ind w:firstLine="708"/>
        <w:rPr/>
      </w:pPr>
      <w:r>
        <w:rPr>
          <w:szCs w:val="28"/>
        </w:rPr>
        <w:t>2. Контроль за выполнением настоящего постановления</w:t>
      </w:r>
      <w:r>
        <w:rPr>
          <w:b/>
          <w:szCs w:val="28"/>
        </w:rPr>
        <w:t xml:space="preserve"> </w:t>
      </w:r>
      <w:r>
        <w:rPr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 Н. А. Кушик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25:00Z</dcterms:created>
  <dc:creator>XTreme</dc:creator>
  <dc:description/>
  <cp:keywords/>
  <dc:language>en-US</dc:language>
  <cp:lastModifiedBy>архитектор</cp:lastModifiedBy>
  <cp:lastPrinted>2013-10-03T16:45:00Z</cp:lastPrinted>
  <dcterms:modified xsi:type="dcterms:W3CDTF">2013-10-11T07:17:00Z</dcterms:modified>
  <cp:revision>11</cp:revision>
  <dc:subject/>
  <dc:title>АДМИНИСТРАЦИЯ ВЫШЕСТЕБЛИЕВСКОГО</dc:title>
</cp:coreProperties>
</file>